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pacing w:val="-2"/>
          <w:sz w:val="20"/>
          <w:szCs w:val="20"/>
        </w:rPr>
        <w:t>ФЕДЕРАЛЬНОЕ ГОСУДАРСТВЕННОЕ БЮДЖЕТНО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pacing w:val="-2"/>
          <w:sz w:val="20"/>
          <w:szCs w:val="20"/>
        </w:rPr>
        <w:t>ОБРАЗОВАТЕЛЬНОЕ УЧРЕЖДЕНИЕ ВЫСШЕГО ОБРАЗОВА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pacing w:val="-2"/>
          <w:sz w:val="20"/>
          <w:szCs w:val="20"/>
        </w:rPr>
        <w:t>«КУБАНСКИЙ ГОСУДАРСТВЕННЫЙ МЕДИЦИНСКИЙ УНИВЕРСИТЕТ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0"/>
          <w:szCs w:val="20"/>
        </w:rPr>
        <w:t>МИНИСТЕРСТВА ЗДРАВООХРАНЕНИЯ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Фонд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ценочных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редст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w w:val="95"/>
          <w:sz w:val="20"/>
          <w:szCs w:val="20"/>
        </w:rPr>
        <w:t>для</w:t>
      </w:r>
      <w:r>
        <w:rPr>
          <w:rFonts w:eastAsia="Times New Roman" w:cs="Times New Roman" w:ascii="Times New Roman" w:hAnsi="Times New Roman"/>
          <w:spacing w:val="10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0"/>
          <w:szCs w:val="20"/>
        </w:rPr>
        <w:t>оценки</w:t>
      </w:r>
      <w:r>
        <w:rPr>
          <w:rFonts w:eastAsia="Times New Roman" w:cs="Times New Roman" w:ascii="Times New Roman" w:hAnsi="Times New Roman"/>
          <w:spacing w:val="34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0"/>
          <w:szCs w:val="20"/>
        </w:rPr>
        <w:t>сформированности</w:t>
      </w:r>
      <w:r>
        <w:rPr>
          <w:rFonts w:eastAsia="Times New Roman" w:cs="Times New Roman" w:ascii="Times New Roman" w:hAnsi="Times New Roman"/>
          <w:spacing w:val="-3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0"/>
          <w:szCs w:val="20"/>
        </w:rPr>
        <w:t>компетенций</w:t>
      </w:r>
      <w:r>
        <w:rPr>
          <w:rFonts w:eastAsia="Times New Roman" w:cs="Times New Roman" w:ascii="Times New Roman" w:hAnsi="Times New Roman"/>
          <w:spacing w:val="47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0"/>
          <w:szCs w:val="20"/>
        </w:rPr>
        <w:t>(части</w:t>
      </w:r>
      <w:r>
        <w:rPr>
          <w:rFonts w:eastAsia="Times New Roman" w:cs="Times New Roman" w:ascii="Times New Roman" w:hAnsi="Times New Roman"/>
          <w:spacing w:val="19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0"/>
          <w:szCs w:val="20"/>
        </w:rPr>
        <w:t>компетенций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95"/>
          <w:sz w:val="20"/>
          <w:szCs w:val="20"/>
        </w:rPr>
        <w:t>при</w:t>
      </w:r>
      <w:r>
        <w:rPr>
          <w:rFonts w:cs="Times New Roman" w:ascii="Times New Roman" w:hAnsi="Times New Roman"/>
          <w:spacing w:val="13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30"/>
          <w:w w:val="95"/>
          <w:sz w:val="20"/>
          <w:szCs w:val="20"/>
        </w:rPr>
        <w:t>аттестации</w:t>
      </w:r>
      <w:r>
        <w:rPr>
          <w:rFonts w:cs="Times New Roman" w:ascii="Times New Roman" w:hAnsi="Times New Roman"/>
          <w:spacing w:val="41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по</w:t>
      </w:r>
      <w:r>
        <w:rPr>
          <w:rFonts w:cs="Times New Roman" w:ascii="Times New Roman" w:hAnsi="Times New Roman"/>
          <w:spacing w:val="7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итогам</w:t>
      </w:r>
      <w:r>
        <w:rPr>
          <w:rFonts w:cs="Times New Roman" w:ascii="Times New Roman" w:hAnsi="Times New Roman"/>
          <w:spacing w:val="12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освоения</w:t>
      </w:r>
      <w:r>
        <w:rPr>
          <w:rFonts w:cs="Times New Roman" w:ascii="Times New Roman" w:hAnsi="Times New Roman"/>
          <w:spacing w:val="19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дисциплин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pacing w:val="-1"/>
          <w:w w:val="115"/>
          <w:sz w:val="20"/>
          <w:szCs w:val="20"/>
        </w:rPr>
        <w:t>Аналитическая хим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1965960</wp:posOffset>
                </wp:positionH>
                <wp:positionV relativeFrom="paragraph">
                  <wp:posOffset>131445</wp:posOffset>
                </wp:positionV>
                <wp:extent cx="4307205" cy="1270"/>
                <wp:effectExtent l="11430" t="10795" r="9525" b="9525"/>
                <wp:wrapTopAndBottom/>
                <wp:docPr id="1" name="Поли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7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83" h="1270">
                              <a:moveTo>
                                <a:pt x="0" y="0"/>
                              </a:moveTo>
                              <a:lnTo>
                                <a:pt x="6782" y="0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" coordsize="6783,1270" path="m0,0l6782,0e" stroked="t" o:allowincell="f" style="position:absolute;margin-left:154.8pt;margin-top:10.35pt;width:339.1pt;height:0.05pt;mso-wrap-style:none;v-text-anchor:middle;mso-position-horizontal-relative:page">
                <v:fill o:detectmouseclick="t" on="false"/>
                <v:stroke color="black" weight="2160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9" w:leader="none"/>
          <w:tab w:val="left" w:pos="2266" w:leader="none"/>
        </w:tabs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w w:val="90"/>
          <w:sz w:val="20"/>
          <w:szCs w:val="20"/>
        </w:rPr>
        <w:t>для студентов</w:t>
      </w:r>
      <w:r>
        <w:rPr>
          <w:rFonts w:cs="Times New Roman" w:ascii="Times New Roman" w:hAnsi="Times New Roman"/>
          <w:w w:val="90"/>
          <w:sz w:val="20"/>
          <w:szCs w:val="20"/>
          <w:u w:val="single" w:color="2F2F2F"/>
        </w:rPr>
        <w:tab/>
        <w:t xml:space="preserve"> </w:t>
      </w:r>
      <w:r>
        <w:rPr>
          <w:rFonts w:cs="Times New Roman" w:ascii="Times New Roman" w:hAnsi="Times New Roman"/>
          <w:i/>
          <w:sz w:val="20"/>
          <w:szCs w:val="20"/>
          <w:u w:val="single" w:color="2F2F2F"/>
        </w:rPr>
        <w:t>1</w:t>
        <w:tab/>
      </w:r>
      <w:r>
        <w:rPr>
          <w:rFonts w:cs="Times New Roman" w:ascii="Times New Roman" w:hAnsi="Times New Roman"/>
          <w:sz w:val="20"/>
          <w:szCs w:val="20"/>
        </w:rPr>
        <w:t>курса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w w:val="90"/>
          <w:sz w:val="20"/>
          <w:szCs w:val="20"/>
        </w:rPr>
        <w:t>направление</w:t>
      </w:r>
      <w:r>
        <w:rPr>
          <w:rFonts w:eastAsia="Times New Roman" w:cs="Times New Roman" w:ascii="Times New Roman" w:hAnsi="Times New Roman"/>
          <w:spacing w:val="5"/>
          <w:w w:val="9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20"/>
          <w:szCs w:val="20"/>
        </w:rPr>
        <w:t>подготовки</w:t>
      </w:r>
      <w:r>
        <w:rPr>
          <w:rFonts w:eastAsia="Times New Roman" w:cs="Times New Roman" w:ascii="Times New Roman" w:hAnsi="Times New Roman"/>
          <w:spacing w:val="2"/>
          <w:w w:val="9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20"/>
          <w:szCs w:val="20"/>
        </w:rPr>
        <w:t>(специальность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57" w:leader="none"/>
          <w:tab w:val="left" w:pos="4051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  <w:u w:val="single" w:color="1F1F1F"/>
        </w:rPr>
      </w:pPr>
      <w:r>
        <w:rPr>
          <w:rFonts w:cs="Times New Roman" w:ascii="Times New Roman" w:hAnsi="Times New Roman"/>
          <w:sz w:val="20"/>
          <w:szCs w:val="20"/>
          <w:u w:val="single" w:color="1F1F1F"/>
        </w:rPr>
        <w:t>33.02.01. Фармация,</w:t>
      </w:r>
    </w:p>
    <w:p>
      <w:pPr>
        <w:pStyle w:val="Normal"/>
        <w:widowControl w:val="false"/>
        <w:tabs>
          <w:tab w:val="clear" w:pos="708"/>
          <w:tab w:val="left" w:pos="957" w:leader="none"/>
          <w:tab w:val="left" w:pos="4051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  <w:u w:val="single" w:color="1F1F1F"/>
        </w:rPr>
      </w:pPr>
      <w:r>
        <w:rPr>
          <w:rFonts w:cs="Times New Roman" w:ascii="Times New Roman" w:hAnsi="Times New Roman"/>
          <w:sz w:val="20"/>
          <w:szCs w:val="20"/>
          <w:u w:val="single" w:color="1F1F1F"/>
        </w:rPr>
        <w:t xml:space="preserve">квалификация: фармацевт, </w:t>
      </w:r>
    </w:p>
    <w:p>
      <w:pPr>
        <w:pStyle w:val="Normal"/>
        <w:widowControl w:val="false"/>
        <w:tabs>
          <w:tab w:val="clear" w:pos="708"/>
          <w:tab w:val="left" w:pos="957" w:leader="none"/>
          <w:tab w:val="left" w:pos="4051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 w:color="1F1F1F"/>
        </w:rPr>
        <w:t>на базе среднего общего образования программа: 1 год 10 месяце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w w:val="90"/>
          <w:sz w:val="20"/>
          <w:szCs w:val="20"/>
        </w:rPr>
        <w:t>форма</w:t>
      </w:r>
      <w:r>
        <w:rPr>
          <w:rFonts w:eastAsia="Times New Roman" w:cs="Times New Roman" w:ascii="Times New Roman" w:hAnsi="Times New Roman"/>
          <w:spacing w:val="13"/>
          <w:w w:val="9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20"/>
          <w:szCs w:val="20"/>
        </w:rPr>
        <w:t>обучения</w:t>
      </w:r>
    </w:p>
    <w:p>
      <w:pPr>
        <w:sectPr>
          <w:type w:val="nextPage"/>
          <w:pgSz w:w="11906" w:h="16838"/>
          <w:pgMar w:left="1660" w:right="640" w:gutter="0" w:header="0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чна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0"/>
          <w:szCs w:val="20"/>
        </w:rPr>
        <w:t>Образовательная программ, реализуется ФГБОУ ВО КубГМУ Минздрава России по направлению подготовки 33.02.01 Фармация (уровень среднего профессионального образования), утвержденного приказом Министерства просвещения Российской Федерации от 13 июля 2021 г., № 449, профессионального стандарта «Об утверждении профессионального стандарта «Фармацевт», утвержденного приказом Министерства труда и социальной защиты Российской Федерации от 31 мая 2021 г., № 349н.  Рабочая программа составлена с учётом примерной основной образовательной программы (ПООП), утвержденной Приказом № П-41 от 28 февраля 2022 г. Минпросвещения России и ФГБОУ ДПО ИРПО (регистрационный номер 39, протокол ФУМО № 5 от 01 февраля 2022 г.) и учебного плана специальности 33.02.01 Фармац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1852"/>
        <w:gridCol w:w="1843"/>
        <w:gridCol w:w="1984"/>
        <w:gridCol w:w="2659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85"/>
                <w:sz w:val="20"/>
                <w:szCs w:val="20"/>
              </w:rPr>
              <w:t>Компетенц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95"/>
                <w:sz w:val="20"/>
                <w:szCs w:val="20"/>
              </w:rPr>
              <w:t>Номера</w:t>
            </w:r>
            <w:r>
              <w:rPr>
                <w:rFonts w:cs="Times New Roman" w:ascii="Times New Roman" w:hAnsi="Times New Roman"/>
                <w:spacing w:val="13"/>
                <w:w w:val="9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0"/>
                <w:szCs w:val="20"/>
              </w:rPr>
              <w:t>заданий текущего контроля</w:t>
            </w:r>
            <w:r>
              <w:rPr>
                <w:rFonts w:cs="Times New Roman" w:ascii="Times New Roman" w:hAnsi="Times New Roman"/>
                <w:spacing w:val="25"/>
                <w:w w:val="9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7"/>
                <w:w w:val="9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0"/>
                <w:szCs w:val="20"/>
              </w:rPr>
              <w:t>тестовой</w:t>
            </w:r>
            <w:r>
              <w:rPr>
                <w:rFonts w:cs="Times New Roman" w:ascii="Times New Roman" w:hAnsi="Times New Roman"/>
                <w:spacing w:val="22"/>
                <w:w w:val="9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0"/>
                <w:szCs w:val="20"/>
              </w:rPr>
              <w:t>фор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Номера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 xml:space="preserve">задан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текущего контр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Номера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 xml:space="preserve">задан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w w:val="10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промежуточного контрол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w w:val="10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95"/>
                <w:sz w:val="20"/>
                <w:szCs w:val="20"/>
              </w:rPr>
              <w:t>Номера</w:t>
            </w:r>
            <w:r>
              <w:rPr>
                <w:rFonts w:cs="Times New Roman" w:ascii="Times New Roman" w:hAnsi="Times New Roman"/>
                <w:spacing w:val="13"/>
                <w:w w:val="9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0"/>
                <w:szCs w:val="20"/>
              </w:rPr>
              <w:t>заданий</w:t>
            </w:r>
            <w:r>
              <w:rPr>
                <w:rFonts w:cs="Times New Roman" w:ascii="Times New Roman" w:hAnsi="Times New Roman"/>
                <w:spacing w:val="25"/>
                <w:w w:val="9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7"/>
                <w:w w:val="9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0"/>
                <w:szCs w:val="20"/>
              </w:rPr>
              <w:t>тестовой</w:t>
            </w:r>
            <w:r>
              <w:rPr>
                <w:rFonts w:cs="Times New Roman" w:ascii="Times New Roman" w:hAnsi="Times New Roman"/>
                <w:spacing w:val="22"/>
                <w:w w:val="9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0"/>
                <w:szCs w:val="20"/>
              </w:rPr>
              <w:t>форме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К-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-19, 38-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3-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-3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-25; 42-69; 77; 80-82; 84-88; 93-100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К-0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-19, 38-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-22, 23-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-3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-25; 42-69; 77; 80-82; 84-88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К-0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0-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-22, 23-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-4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6-41; 78; 79; 83; 89-92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К-0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35-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47-5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70-76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2.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-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-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-5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-1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 xml:space="preserve">ОК 02 –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 xml:space="preserve">ОК 04 –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К 07 – 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К 09 –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спользовать информационные технологии в профессиональ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К 2.3 – </w:t>
      </w:r>
      <w:r>
        <w:rPr>
          <w:rFonts w:eastAsia="Times New Roman" w:cs="Times New Roman" w:ascii="Times New Roman" w:hAnsi="Times New Roman"/>
          <w:sz w:val="20"/>
          <w:szCs w:val="20"/>
        </w:rPr>
        <w:t>Владеть обязательными видами внутриаптечного контроля лекарственных средств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ЦЕНОЧНЫЕ СРЕДСТВА ДЛЯ ТЕКУЩЕГО КОНТРОЛ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стовые зада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Cs/>
          <w:sz w:val="20"/>
          <w:szCs w:val="20"/>
          <w:lang w:eastAsia="ru-RU"/>
        </w:rPr>
        <w:t xml:space="preserve">ОК 02 –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Cs/>
          <w:sz w:val="20"/>
          <w:szCs w:val="20"/>
          <w:lang w:eastAsia="ru-RU"/>
        </w:rPr>
        <w:t xml:space="preserve">ОК 04 –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Работать в коллективе и команде, эффективно взаимодействовать с коллегами, руководством, клиентам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К 2.3 –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Владеть обязательными видами внутриаптечного контроля лекарственных средст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1 (</w:t>
      </w:r>
      <w:r>
        <w:rPr>
          <w:rFonts w:cs="Times New Roman" w:ascii="Times New Roman" w:hAnsi="Times New Roman"/>
          <w:b/>
          <w:sz w:val="20"/>
          <w:szCs w:val="20"/>
        </w:rPr>
        <w:t>задание закрытого типа (единичный выбор)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правочный коэффициент – это</w:t>
      </w:r>
    </w:p>
    <w:tbl>
      <w:tblPr>
        <w:tblW w:w="450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65"/>
        <w:gridCol w:w="7853"/>
      </w:tblGrid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сса вещества в 1 с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личина, показывающая во сколько раз приготовленный раствор концентрированнее или разбавленнее по сравнению с теоретической концентрацией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триметрический фактор пересчета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4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вещества в 1 мл титранта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2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2 (</w:t>
      </w:r>
      <w:r>
        <w:rPr>
          <w:rFonts w:cs="Times New Roman" w:ascii="Times New Roman" w:hAnsi="Times New Roman"/>
          <w:b/>
          <w:sz w:val="20"/>
          <w:szCs w:val="20"/>
        </w:rPr>
        <w:t>задание закрытого типа (множественный выбор)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ндикатор – это</w:t>
      </w:r>
    </w:p>
    <w:tbl>
      <w:tblPr>
        <w:tblW w:w="450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65"/>
        <w:gridCol w:w="7853"/>
      </w:tblGrid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щество, необходимое для определения конца титрования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ложная органическая кислота 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ожное органическое основание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4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щество, участвующие в реакции, вызывающее заметные на глаз изменения в состоянии эквивалентности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2, 3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3 (</w:t>
      </w:r>
      <w:r>
        <w:rPr>
          <w:rFonts w:cs="Times New Roman" w:ascii="Times New Roman" w:hAnsi="Times New Roman"/>
          <w:b/>
          <w:sz w:val="20"/>
          <w:szCs w:val="20"/>
        </w:rPr>
        <w:t>задание закрытого типа (множественный выбор)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Эквивалент вещества - это:</w:t>
      </w:r>
    </w:p>
    <w:tbl>
      <w:tblPr>
        <w:tblW w:w="450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65"/>
        <w:gridCol w:w="7853"/>
      </w:tblGrid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ьная или условная частица вещества, которая в данной кислотно-основной реакции эквивалентна одному иону водорода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ьная или условная частица вещества, которая в данной ОВР эквивалентна одному электрону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лько реальная частица вещества, которая эквивалентна одному иону водорода или одному электрону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4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лько условная частица вещества, которая эквивалентна одному иону водорода или одному электрону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1, 2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4 (</w:t>
      </w:r>
      <w:r>
        <w:rPr>
          <w:rFonts w:cs="Times New Roman" w:ascii="Times New Roman" w:hAnsi="Times New Roman"/>
          <w:b/>
          <w:sz w:val="20"/>
          <w:szCs w:val="20"/>
        </w:rPr>
        <w:t>задание закрытого типа (единичный выбор)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оляльная концентрация вещества (Х) показывает сколько</w:t>
      </w:r>
    </w:p>
    <w:tbl>
      <w:tblPr>
        <w:tblW w:w="450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65"/>
        <w:gridCol w:w="7853"/>
      </w:tblGrid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ль вещества содержится в 100 мл раствора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ль вещества содержится в 100 мл растворителя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ль вещества содержится в 1 кг растворителя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4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ль вещества содержится в 1 л растворителя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3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5 (</w:t>
      </w:r>
      <w:r>
        <w:rPr>
          <w:rFonts w:cs="Times New Roman" w:ascii="Times New Roman" w:hAnsi="Times New Roman"/>
          <w:b/>
          <w:sz w:val="20"/>
          <w:szCs w:val="20"/>
        </w:rPr>
        <w:t xml:space="preserve">задание закрытого типа (единичный выбор))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олярная концентрация эквивалента вещества (Х) показывает сколько</w:t>
      </w:r>
    </w:p>
    <w:tbl>
      <w:tblPr>
        <w:tblW w:w="450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65"/>
        <w:gridCol w:w="7853"/>
      </w:tblGrid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ль вещества содержится в 1 л раствора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ль вещества содержится в 1 кг раствора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ль вещества эквивалента содержится в 1 кг раствора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4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ль вещества эквивалента содержится в 1 л раствора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4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6 (</w:t>
      </w:r>
      <w:r>
        <w:rPr>
          <w:rFonts w:cs="Times New Roman" w:ascii="Times New Roman" w:hAnsi="Times New Roman"/>
          <w:b/>
          <w:sz w:val="20"/>
          <w:szCs w:val="20"/>
        </w:rPr>
        <w:t>задание закрытого типа (единичный выбор)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итр показывает сколько</w:t>
      </w:r>
    </w:p>
    <w:tbl>
      <w:tblPr>
        <w:tblW w:w="450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65"/>
        <w:gridCol w:w="7853"/>
      </w:tblGrid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аммов вещества содержится в 1 мл раствора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аммов вещества содержится в 1 л раствора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аммов вещества содержится в 1 кг растворителя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4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ль вещества содержится в 1 л раствора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1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7 (</w:t>
      </w:r>
      <w:r>
        <w:rPr>
          <w:rFonts w:cs="Times New Roman" w:ascii="Times New Roman" w:hAnsi="Times New Roman"/>
          <w:b/>
          <w:sz w:val="20"/>
          <w:szCs w:val="20"/>
        </w:rPr>
        <w:t>задание закрытого типа (единичный выбор)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пись "3М раствор глюкозы" означает, что:</w:t>
      </w:r>
    </w:p>
    <w:tbl>
      <w:tblPr>
        <w:tblW w:w="450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65"/>
        <w:gridCol w:w="7853"/>
      </w:tblGrid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1 л раствора содержится 3 моль вещества глюкозы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100 мл раствора содержится 3 моль вещества глюкозы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1 кг раствора содержится 3 моль вещества глюкозы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4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100 мл раствора содержится 3 моль вещества глюкозы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1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8 (</w:t>
      </w:r>
      <w:r>
        <w:rPr>
          <w:rFonts w:cs="Times New Roman" w:ascii="Times New Roman" w:hAnsi="Times New Roman"/>
          <w:b/>
          <w:sz w:val="20"/>
          <w:szCs w:val="20"/>
        </w:rPr>
        <w:t>задание закрытого типа (единичный выбор)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ребования к диагностическим лабораторным исследованиям: а) надежность метода; б) специфичность метода; в) чувствительность; г) точность измерений; д) воспроизводимость</w:t>
      </w:r>
    </w:p>
    <w:tbl>
      <w:tblPr>
        <w:tblW w:w="450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65"/>
        <w:gridCol w:w="7853"/>
      </w:tblGrid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, б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, г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4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, д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1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9 (</w:t>
      </w:r>
      <w:r>
        <w:rPr>
          <w:rFonts w:cs="Times New Roman" w:ascii="Times New Roman" w:hAnsi="Times New Roman"/>
          <w:b/>
          <w:sz w:val="20"/>
          <w:szCs w:val="20"/>
        </w:rPr>
        <w:t>задание закрытого типа (единичный выбор)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ыберите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неверное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утверждение</w:t>
      </w:r>
    </w:p>
    <w:tbl>
      <w:tblPr>
        <w:tblW w:w="450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65"/>
        <w:gridCol w:w="7853"/>
      </w:tblGrid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ктивы хранят в специальной таре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я опыта можно брать только указанное количество вещества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шибочно взятый излишек реактива надо высыпать обратно в склянку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4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мельчать твердые вещества можно в фарфоровой ступке пестиком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3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22 (</w:t>
      </w:r>
      <w:r>
        <w:rPr>
          <w:rFonts w:cs="Times New Roman" w:ascii="Times New Roman" w:hAnsi="Times New Roman"/>
          <w:b/>
          <w:sz w:val="20"/>
          <w:szCs w:val="20"/>
        </w:rPr>
        <w:t>задание закрытого типа (единичный выбор))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з суждений о правилах работы в лаборатории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. Для фиксации нагреваемой пробирки можно применять тигельные щипцы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. Излишек раствора из пробирки можно отлить в склянку со взятым реактивом.</w:t>
      </w:r>
    </w:p>
    <w:tbl>
      <w:tblPr>
        <w:tblW w:w="450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65"/>
        <w:gridCol w:w="7853"/>
      </w:tblGrid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рно только А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рно только Б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рны оба суждения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4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а суждения неверны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4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10 (</w:t>
      </w:r>
      <w:r>
        <w:rPr>
          <w:rFonts w:cs="Times New Roman" w:ascii="Times New Roman" w:hAnsi="Times New Roman"/>
          <w:b/>
          <w:sz w:val="20"/>
          <w:szCs w:val="20"/>
        </w:rPr>
        <w:t>задание закрытого типа (единичный выбор)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Ненасыщенным раствором называется термодинамически устойчивая неравновесная система, в которой концентрация вещества _______ , чем в насыщенном растворе, поэтому скорость растворения осадка больше скорости его выделения.</w:t>
      </w:r>
    </w:p>
    <w:tbl>
      <w:tblPr>
        <w:tblW w:w="450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65"/>
        <w:gridCol w:w="7853"/>
      </w:tblGrid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льше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ньше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вны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2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11 (</w:t>
      </w:r>
      <w:r>
        <w:rPr>
          <w:rFonts w:cs="Times New Roman" w:ascii="Times New Roman" w:hAnsi="Times New Roman"/>
          <w:b/>
          <w:sz w:val="20"/>
          <w:szCs w:val="20"/>
        </w:rPr>
        <w:t>задание закрытого типа (единичный выбор)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гласно протолитической теории основание - это:</w:t>
      </w:r>
    </w:p>
    <w:tbl>
      <w:tblPr>
        <w:tblW w:w="450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65"/>
        <w:gridCol w:w="7853"/>
      </w:tblGrid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нор гидроксид ионов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кцептор протонов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нор протонов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4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кцептор гидроксид ионов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2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12 (</w:t>
      </w:r>
      <w:r>
        <w:rPr>
          <w:rFonts w:cs="Times New Roman" w:ascii="Times New Roman" w:hAnsi="Times New Roman"/>
          <w:b/>
          <w:sz w:val="20"/>
          <w:szCs w:val="20"/>
        </w:rPr>
        <w:t>задание закрытого типа (единичный выбор))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акое суждение является верным?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. Закон разведения Оствальда применим к слабым электролитам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. В растворах сильных электролитов возникают силы межионных взаимодействий.</w:t>
      </w:r>
    </w:p>
    <w:tbl>
      <w:tblPr>
        <w:tblW w:w="450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65"/>
        <w:gridCol w:w="7853"/>
      </w:tblGrid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рно только А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рно только Б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рны оба суждения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4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а суждения неверны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3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13 (</w:t>
      </w:r>
      <w:r>
        <w:rPr>
          <w:rFonts w:cs="Times New Roman" w:ascii="Times New Roman" w:hAnsi="Times New Roman"/>
          <w:b/>
          <w:sz w:val="20"/>
          <w:szCs w:val="20"/>
        </w:rPr>
        <w:t>задание закрытого типа (единичный выбор))</w:t>
      </w:r>
    </w:p>
    <w:p>
      <w:pPr>
        <w:pStyle w:val="Normal"/>
        <w:widowControl w:val="false"/>
        <w:spacing w:lineRule="auto" w:line="240" w:before="0" w:after="0"/>
        <w:rPr/>
      </w:pPr>
      <w:r>
        <w:rPr/>
        <w:t>Константа равновесия реакции образования комплекса называется:</w:t>
      </w:r>
    </w:p>
    <w:tbl>
      <w:tblPr>
        <w:tblW w:w="450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65"/>
        <w:gridCol w:w="7853"/>
      </w:tblGrid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стантой устойчивости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стантой нестойкости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стантой растворимости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4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стантой ионизации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1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14 (</w:t>
      </w:r>
      <w:r>
        <w:rPr>
          <w:rFonts w:cs="Times New Roman" w:ascii="Times New Roman" w:hAnsi="Times New Roman"/>
          <w:b/>
          <w:sz w:val="20"/>
          <w:szCs w:val="20"/>
        </w:rPr>
        <w:t>задание закрытого типа (единичный выбор)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кажите внутреннюю сферу в комплексном соединении [Ag(NH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)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]Cl</w:t>
      </w:r>
    </w:p>
    <w:tbl>
      <w:tblPr>
        <w:tblW w:w="450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65"/>
        <w:gridCol w:w="7853"/>
      </w:tblGrid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[Ag(N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]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+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A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+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N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3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1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15 (</w:t>
      </w:r>
      <w:r>
        <w:rPr>
          <w:rFonts w:cs="Times New Roman" w:ascii="Times New Roman" w:hAnsi="Times New Roman"/>
          <w:b/>
          <w:sz w:val="20"/>
          <w:szCs w:val="20"/>
        </w:rPr>
        <w:t>задание закрытого типа (единичный выбор)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одородный показатель рН представляет</w:t>
      </w:r>
    </w:p>
    <w:tbl>
      <w:tblPr>
        <w:tblW w:w="450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65"/>
        <w:gridCol w:w="7853"/>
      </w:tblGrid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 активности ионов водорода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рицательный натуральный логарифм молярной концентрации ионов водорода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рицательный десятичный логарифм молярной концентрации ионов водорода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4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станту диссоциации кислот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3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16 (</w:t>
      </w:r>
      <w:r>
        <w:rPr>
          <w:rFonts w:cs="Times New Roman" w:ascii="Times New Roman" w:hAnsi="Times New Roman"/>
          <w:b/>
          <w:sz w:val="20"/>
          <w:szCs w:val="20"/>
        </w:rPr>
        <w:t>задание закрытого типа (единичный выбор)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еличина равная отношению массы растворенного вещества 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  <w:t>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(X)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к массе раствора 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  <w:t>m</w:t>
      </w:r>
      <w:r>
        <w:rPr>
          <w:rFonts w:eastAsia="Times New Roman" w:cs="Times New Roman" w:ascii="Times New Roman" w:hAnsi="Times New Roman"/>
          <w:b/>
          <w:sz w:val="20"/>
          <w:szCs w:val="20"/>
          <w:vertAlign w:val="subscript"/>
          <w:lang w:eastAsia="ru-RU"/>
        </w:rPr>
        <w:t xml:space="preserve">р-а  </w:t>
      </w:r>
    </w:p>
    <w:tbl>
      <w:tblPr>
        <w:tblW w:w="450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65"/>
        <w:gridCol w:w="7853"/>
      </w:tblGrid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ссовая доля растворенного вещества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лярная концентрация растворенного вещества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ляльная концентрация растворенного вещества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1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17 (</w:t>
      </w:r>
      <w:r>
        <w:rPr>
          <w:rFonts w:cs="Times New Roman" w:ascii="Times New Roman" w:hAnsi="Times New Roman"/>
          <w:b/>
          <w:sz w:val="20"/>
          <w:szCs w:val="20"/>
        </w:rPr>
        <w:t>задание закрытого типа (единичный выбор)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 xml:space="preserve">Величина, равная отношению количества растворенного вещества </w:t>
      </w:r>
      <w:r>
        <w:rPr>
          <w:rFonts w:eastAsia="Arial" w:cs="Times New Roman" w:ascii="Times New Roman" w:hAnsi="Times New Roman"/>
          <w:i/>
          <w:sz w:val="20"/>
          <w:szCs w:val="20"/>
          <w:lang w:eastAsia="ru-RU"/>
        </w:rPr>
        <w:t>n</w:t>
      </w:r>
      <w:r>
        <w:rPr>
          <w:rFonts w:eastAsia="Arial" w:cs="Times New Roman" w:ascii="Times New Roman" w:hAnsi="Times New Roman"/>
          <w:sz w:val="20"/>
          <w:szCs w:val="20"/>
          <w:lang w:eastAsia="ru-RU"/>
        </w:rPr>
        <w:t xml:space="preserve">(X) к объему раствора </w:t>
      </w:r>
      <w:r>
        <w:rPr>
          <w:rFonts w:eastAsia="Arial" w:cs="Times New Roman" w:ascii="Times New Roman" w:hAnsi="Times New Roman"/>
          <w:i/>
          <w:sz w:val="20"/>
          <w:szCs w:val="20"/>
          <w:lang w:eastAsia="ru-RU"/>
        </w:rPr>
        <w:t>V</w:t>
      </w:r>
      <w:r>
        <w:rPr>
          <w:rFonts w:eastAsia="Arial" w:cs="Times New Roman" w:ascii="Times New Roman" w:hAnsi="Times New Roman"/>
          <w:sz w:val="20"/>
          <w:szCs w:val="20"/>
          <w:vertAlign w:val="subscript"/>
          <w:lang w:eastAsia="ru-RU"/>
        </w:rPr>
        <w:t>р-ра</w:t>
      </w:r>
      <w:r>
        <w:rPr>
          <w:rFonts w:eastAsia="Arial" w:cs="Times New Roman" w:ascii="Times New Roman" w:hAnsi="Times New Roman"/>
          <w:sz w:val="20"/>
          <w:szCs w:val="20"/>
          <w:lang w:eastAsia="ru-RU"/>
        </w:rPr>
        <w:t xml:space="preserve"> - это</w:t>
      </w:r>
    </w:p>
    <w:tbl>
      <w:tblPr>
        <w:tblW w:w="450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65"/>
        <w:gridCol w:w="7853"/>
      </w:tblGrid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лярная концентрация вещества в растворе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лярная концентрация эквивалента вещества в растворе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ссовая доля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4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ляльная концентрация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1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18 (</w:t>
      </w:r>
      <w:r>
        <w:rPr>
          <w:rFonts w:cs="Times New Roman" w:ascii="Times New Roman" w:hAnsi="Times New Roman"/>
          <w:b/>
          <w:sz w:val="20"/>
          <w:szCs w:val="20"/>
        </w:rPr>
        <w:t>задание закрытого типа (единичный выбор)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ермодинамически устойчивая равновесная система, характеризующаяся равенством скоростей растворения и кристаллизации, является</w:t>
      </w:r>
    </w:p>
    <w:tbl>
      <w:tblPr>
        <w:tblW w:w="450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65"/>
        <w:gridCol w:w="7853"/>
      </w:tblGrid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сыщенным раствором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насыщенным раствором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сыщенным раствором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4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отоническим раствором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1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19 (</w:t>
      </w:r>
      <w:r>
        <w:rPr>
          <w:rFonts w:cs="Times New Roman" w:ascii="Times New Roman" w:hAnsi="Times New Roman"/>
          <w:b/>
          <w:sz w:val="20"/>
          <w:szCs w:val="20"/>
        </w:rPr>
        <w:t>задание закрытого типа (единичный выбор)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разование осадка малорастворимого сильного электролита происходит в том случае, если стехиометрическое произведение концентраций его ионов в растворе станет</w:t>
      </w:r>
    </w:p>
    <w:tbl>
      <w:tblPr>
        <w:tblW w:w="450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65"/>
        <w:gridCol w:w="7853"/>
      </w:tblGrid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ольше константы растворимости 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ньше константы растворимости 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дут равны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4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 значения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1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ОК 07 – Содействовать сохранению окружающей среды, ресурсосбережению, эффективно действовать в чрезвычайных ситуациях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К 2.3 –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Владеть обязательными видами внутриаптечного контроля лекарственных средств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20 (</w:t>
      </w:r>
      <w:r>
        <w:rPr>
          <w:rFonts w:cs="Times New Roman" w:ascii="Times New Roman" w:hAnsi="Times New Roman"/>
          <w:b/>
          <w:sz w:val="20"/>
          <w:szCs w:val="20"/>
        </w:rPr>
        <w:t>задание закрытого типа (множественный выбор)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акие ионы осаждаются нитратом серебра в присутствии 2 моль/л азотной кислоты?</w:t>
      </w:r>
    </w:p>
    <w:tbl>
      <w:tblPr>
        <w:tblW w:w="450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65"/>
        <w:gridCol w:w="7853"/>
      </w:tblGrid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лорид-ион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льфид-ион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ромид-ион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4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сфат-ион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1, 3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21 (</w:t>
      </w:r>
      <w:r>
        <w:rPr>
          <w:rFonts w:cs="Times New Roman" w:ascii="Times New Roman" w:hAnsi="Times New Roman"/>
          <w:b/>
          <w:sz w:val="20"/>
          <w:szCs w:val="20"/>
        </w:rPr>
        <w:t>задание закрытого типа (единичный выбор)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пецифическим реагентом на SCN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-ион является</w:t>
      </w:r>
    </w:p>
    <w:tbl>
      <w:tblPr>
        <w:tblW w:w="450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65"/>
        <w:gridCol w:w="7853"/>
      </w:tblGrid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F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3+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BaC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2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S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4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4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F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1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22 (</w:t>
      </w:r>
      <w:r>
        <w:rPr>
          <w:rFonts w:cs="Times New Roman" w:ascii="Times New Roman" w:hAnsi="Times New Roman"/>
          <w:b/>
          <w:sz w:val="20"/>
          <w:szCs w:val="20"/>
        </w:rPr>
        <w:t>задание закрытого типа (единичный выбор)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рупповым реагентом на анионы нитрат, нитрит и ацетат является</w:t>
      </w:r>
    </w:p>
    <w:tbl>
      <w:tblPr>
        <w:tblW w:w="450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65"/>
        <w:gridCol w:w="7853"/>
      </w:tblGrid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трат серебра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уппового реагента нет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лорид бария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4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рная кислота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2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22 (</w:t>
      </w:r>
      <w:r>
        <w:rPr>
          <w:rFonts w:cs="Times New Roman" w:ascii="Times New Roman" w:hAnsi="Times New Roman"/>
          <w:b/>
          <w:sz w:val="20"/>
          <w:szCs w:val="20"/>
        </w:rPr>
        <w:t>задание закрытого типа (единичный выбор)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акой реагент на карбонат-ион является фармакопейным?</w:t>
      </w:r>
    </w:p>
    <w:tbl>
      <w:tblPr>
        <w:tblW w:w="450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65"/>
        <w:gridCol w:w="7853"/>
      </w:tblGrid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трат серебра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лорид бария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трат свинца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4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неральные кислоты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4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23 (</w:t>
      </w:r>
      <w:r>
        <w:rPr>
          <w:rFonts w:cs="Times New Roman" w:ascii="Times New Roman" w:hAnsi="Times New Roman"/>
          <w:b/>
          <w:sz w:val="20"/>
          <w:szCs w:val="20"/>
        </w:rPr>
        <w:t>задание закрытого типа (единичный выбор)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акой реагент на катион меди является фармакопейным?</w:t>
      </w:r>
    </w:p>
    <w:tbl>
      <w:tblPr>
        <w:tblW w:w="450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65"/>
        <w:gridCol w:w="7853"/>
      </w:tblGrid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3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KI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N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3</w:t>
            </w: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O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4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[Fe(CN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]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3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24 (</w:t>
      </w:r>
      <w:r>
        <w:rPr>
          <w:rFonts w:cs="Times New Roman" w:ascii="Times New Roman" w:hAnsi="Times New Roman"/>
          <w:b/>
          <w:sz w:val="20"/>
          <w:szCs w:val="20"/>
        </w:rPr>
        <w:t>задание закрытого типа (единичный выбор)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акой реагент на катион калия является фармакопейным?</w:t>
      </w:r>
    </w:p>
    <w:tbl>
      <w:tblPr>
        <w:tblW w:w="450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65"/>
        <w:gridCol w:w="7853"/>
      </w:tblGrid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ктив Несслера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ексанитрокобальтат(III) натрия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инкуранилацетат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4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ексанитрокупрат натрия-свинца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2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25 (</w:t>
      </w:r>
      <w:r>
        <w:rPr>
          <w:rFonts w:cs="Times New Roman" w:ascii="Times New Roman" w:hAnsi="Times New Roman"/>
          <w:b/>
          <w:sz w:val="20"/>
          <w:szCs w:val="20"/>
        </w:rPr>
        <w:t>задание закрытого типа (единичный выбор)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Какой реагент на катион аммония является фармакопейным?</w:t>
      </w:r>
    </w:p>
    <w:tbl>
      <w:tblPr>
        <w:tblW w:w="450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65"/>
        <w:gridCol w:w="7853"/>
      </w:tblGrid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ктив Несслера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идроксид натрия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инкуранилацетат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4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ексагидроксистибат(V) калия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2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26 (</w:t>
      </w:r>
      <w:r>
        <w:rPr>
          <w:rFonts w:cs="Times New Roman" w:ascii="Times New Roman" w:hAnsi="Times New Roman"/>
          <w:b/>
          <w:sz w:val="20"/>
          <w:szCs w:val="20"/>
        </w:rPr>
        <w:t>задание закрытого типа (единичный выбор)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акой реагент на катион бария является фармакопейным?</w:t>
      </w:r>
    </w:p>
    <w:tbl>
      <w:tblPr>
        <w:tblW w:w="450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65"/>
        <w:gridCol w:w="7853"/>
      </w:tblGrid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одид калия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рашивание пламени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ромат калия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4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рная кислота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2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27 (</w:t>
      </w:r>
      <w:r>
        <w:rPr>
          <w:rFonts w:cs="Times New Roman" w:ascii="Times New Roman" w:hAnsi="Times New Roman"/>
          <w:b/>
          <w:sz w:val="20"/>
          <w:szCs w:val="20"/>
        </w:rPr>
        <w:t>задание закрытого типа (единичный выбор)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рупповым реагентом для группы анионов I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, SCN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,Br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служит</w:t>
      </w:r>
    </w:p>
    <w:tbl>
      <w:tblPr>
        <w:tblW w:w="450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65"/>
        <w:gridCol w:w="7853"/>
      </w:tblGrid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BaC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и CаC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AgN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+ HN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M раствор 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S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4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ие общего реагента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2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28 (</w:t>
      </w:r>
      <w:r>
        <w:rPr>
          <w:rFonts w:cs="Times New Roman" w:ascii="Times New Roman" w:hAnsi="Times New Roman"/>
          <w:b/>
          <w:sz w:val="20"/>
          <w:szCs w:val="20"/>
        </w:rPr>
        <w:t>задание закрытого типа (единичный выбор)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еакция, которая позволяет обнаружить его в смеси с другими ионами называется</w:t>
      </w:r>
    </w:p>
    <w:tbl>
      <w:tblPr>
        <w:tblW w:w="450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65"/>
        <w:gridCol w:w="7853"/>
      </w:tblGrid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лективной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ецифической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упповой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4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обной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2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29 (</w:t>
      </w:r>
      <w:r>
        <w:rPr>
          <w:rFonts w:cs="Times New Roman" w:ascii="Times New Roman" w:hAnsi="Times New Roman"/>
          <w:b/>
          <w:sz w:val="20"/>
          <w:szCs w:val="20"/>
        </w:rPr>
        <w:t>задание закрытого типа (единичный выбор)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Реакции, которые дают одинаковый или сходный эффект с несколькими ионами называются</w:t>
      </w:r>
    </w:p>
    <w:tbl>
      <w:tblPr>
        <w:tblW w:w="450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65"/>
        <w:gridCol w:w="7853"/>
      </w:tblGrid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лективными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ецифическими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упповыми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4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истематическими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1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30 (</w:t>
      </w:r>
      <w:r>
        <w:rPr>
          <w:rFonts w:cs="Times New Roman" w:ascii="Times New Roman" w:hAnsi="Times New Roman"/>
          <w:b/>
          <w:sz w:val="20"/>
          <w:szCs w:val="20"/>
        </w:rPr>
        <w:t>задание закрытого типа (единичный выбор)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етод, в котором для анализа берется проба от 0,1 до 1 г, называется</w:t>
      </w:r>
    </w:p>
    <w:tbl>
      <w:tblPr>
        <w:tblW w:w="450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65"/>
        <w:gridCol w:w="7853"/>
      </w:tblGrid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крометод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крометод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умикрометод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4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ьтрамикрометод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1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31 (</w:t>
      </w:r>
      <w:r>
        <w:rPr>
          <w:rFonts w:cs="Times New Roman" w:ascii="Times New Roman" w:hAnsi="Times New Roman"/>
          <w:b/>
          <w:sz w:val="20"/>
          <w:szCs w:val="20"/>
        </w:rPr>
        <w:t>задание закрытого типа (единичный выбор)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етод, в котором масса анализируемого вещества колеблется от 0,05 до 0,5  г называется</w:t>
      </w:r>
    </w:p>
    <w:tbl>
      <w:tblPr>
        <w:tblW w:w="450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65"/>
        <w:gridCol w:w="7853"/>
      </w:tblGrid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крометод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умикрометод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крометод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4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ьтрамикрометод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2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32 (</w:t>
      </w:r>
      <w:r>
        <w:rPr>
          <w:rFonts w:cs="Times New Roman" w:ascii="Times New Roman" w:hAnsi="Times New Roman"/>
          <w:b/>
          <w:sz w:val="20"/>
          <w:szCs w:val="20"/>
        </w:rPr>
        <w:t>задание закрытого типа (множественный выбор)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 подкислении каких солей выделяется газ:</w:t>
      </w:r>
    </w:p>
    <w:tbl>
      <w:tblPr>
        <w:tblW w:w="450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65"/>
        <w:gridCol w:w="7853"/>
      </w:tblGrid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рбонат натрия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льфат натрия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льфид натрия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4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сфат натрия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1, 3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33 (</w:t>
      </w:r>
      <w:r>
        <w:rPr>
          <w:rFonts w:cs="Times New Roman" w:ascii="Times New Roman" w:hAnsi="Times New Roman"/>
          <w:b/>
          <w:sz w:val="20"/>
          <w:szCs w:val="20"/>
        </w:rPr>
        <w:t>задание закрытого типа (единичный выбор)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именьшее содержание определяемого иона, при котором можно его обнаружить действием данной реакции называется</w:t>
      </w:r>
    </w:p>
    <w:tbl>
      <w:tblPr>
        <w:tblW w:w="450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65"/>
        <w:gridCol w:w="7853"/>
      </w:tblGrid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увствительностью реакции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ельной концентрацией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ельным разбавлением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4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нимальным объемом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1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34 (</w:t>
      </w:r>
      <w:r>
        <w:rPr>
          <w:rFonts w:cs="Times New Roman" w:ascii="Times New Roman" w:hAnsi="Times New Roman"/>
          <w:b/>
          <w:sz w:val="20"/>
          <w:szCs w:val="20"/>
        </w:rPr>
        <w:t xml:space="preserve">задание закрытого типа (множественный выбор))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 химико-аналитические свойства элементов и их ионов оказывают влияние факторы</w:t>
      </w:r>
    </w:p>
    <w:tbl>
      <w:tblPr>
        <w:tblW w:w="450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65"/>
        <w:gridCol w:w="7853"/>
      </w:tblGrid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ряд иона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вление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диус иона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4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мпература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1, 3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ОК 09 –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Использовать информационные технологии в профессиональной деятельности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К 2.3 –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Владеть обязательными видами внутриаптечного контроля лекарственных средств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35 (</w:t>
      </w:r>
      <w:r>
        <w:rPr>
          <w:rFonts w:cs="Times New Roman" w:ascii="Times New Roman" w:hAnsi="Times New Roman"/>
          <w:b/>
          <w:sz w:val="20"/>
          <w:szCs w:val="20"/>
        </w:rPr>
        <w:t>задание закрытого типа (множественный выбор)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Укажите анионы, которые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не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обесцвечивают раствор перманганата калия в кислой среде</w:t>
      </w:r>
    </w:p>
    <w:tbl>
      <w:tblPr>
        <w:tblW w:w="450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65"/>
        <w:gridCol w:w="7853"/>
      </w:tblGrid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льфит-ион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льфат-ион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трит-ион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4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цетат-ион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2, 4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36 (</w:t>
      </w:r>
      <w:r>
        <w:rPr>
          <w:rFonts w:cs="Times New Roman" w:ascii="Times New Roman" w:hAnsi="Times New Roman"/>
          <w:b/>
          <w:sz w:val="20"/>
          <w:szCs w:val="20"/>
        </w:rPr>
        <w:t>задание закрытого типа (множественный выбор)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Укажите анионы, которые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не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обесцвечивают раствор перманганата калия в кислой среде</w:t>
      </w:r>
    </w:p>
    <w:tbl>
      <w:tblPr>
        <w:tblW w:w="450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65"/>
        <w:gridCol w:w="7853"/>
      </w:tblGrid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льфит-ион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рбонат-ион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салат-ион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4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сфат-ион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2, 4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37 (</w:t>
      </w:r>
      <w:r>
        <w:rPr>
          <w:rFonts w:cs="Times New Roman" w:ascii="Times New Roman" w:hAnsi="Times New Roman"/>
          <w:b/>
          <w:sz w:val="20"/>
          <w:szCs w:val="20"/>
        </w:rPr>
        <w:t>задание закрытого типа (множественный выбор)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катионам VI аналитической группы по кислотно-основной классификации относятся</w:t>
      </w:r>
    </w:p>
    <w:tbl>
      <w:tblPr>
        <w:tblW w:w="450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65"/>
        <w:gridCol w:w="7853"/>
      </w:tblGrid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трий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дь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кель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4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люминий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2, 3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Cs/>
          <w:sz w:val="20"/>
          <w:szCs w:val="20"/>
          <w:lang w:eastAsia="ru-RU"/>
        </w:rPr>
        <w:t xml:space="preserve">ОК 02 –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Cs/>
          <w:sz w:val="20"/>
          <w:szCs w:val="20"/>
          <w:lang w:eastAsia="ru-RU"/>
        </w:rPr>
        <w:t xml:space="preserve">ОК 04 –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Работать в коллективе и команде, эффективно взаимодействовать с коллегами, руководством, клиентами;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К 2.3 –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Владеть обязательными видами внутриаптечного контроля лекарственных средств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38 (</w:t>
      </w:r>
      <w:r>
        <w:rPr>
          <w:rFonts w:cs="Times New Roman" w:ascii="Times New Roman" w:hAnsi="Times New Roman"/>
          <w:b/>
          <w:sz w:val="20"/>
          <w:szCs w:val="20"/>
        </w:rPr>
        <w:t>задание закрытого типа (множественный выбор)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пределяемые вещества в методе нейтрализации - это</w:t>
      </w:r>
    </w:p>
    <w:tbl>
      <w:tblPr>
        <w:tblW w:w="450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65"/>
        <w:gridCol w:w="7853"/>
      </w:tblGrid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абые и сильные кислоты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абые и сильные основания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ли, подвергающиеся гидролизу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4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лько сильные кислоты и основания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1, 2, 3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39 (</w:t>
      </w:r>
      <w:r>
        <w:rPr>
          <w:rFonts w:cs="Times New Roman" w:ascii="Times New Roman" w:hAnsi="Times New Roman"/>
          <w:b/>
          <w:sz w:val="20"/>
          <w:szCs w:val="20"/>
        </w:rPr>
        <w:t>задание закрытого типа (единичный выбор)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алогениды по методу Фольгарда определяют титрованием</w:t>
      </w:r>
    </w:p>
    <w:tbl>
      <w:tblPr>
        <w:tblW w:w="450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65"/>
        <w:gridCol w:w="7853"/>
      </w:tblGrid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ямым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тным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я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4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 прямым и обратным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2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40 (</w:t>
      </w:r>
      <w:r>
        <w:rPr>
          <w:rFonts w:cs="Times New Roman" w:ascii="Times New Roman" w:hAnsi="Times New Roman"/>
          <w:b/>
          <w:sz w:val="20"/>
          <w:szCs w:val="20"/>
        </w:rPr>
        <w:t>задание закрытого типа (единичный выбор)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 кривой титрования слабого основания сильной кислотой точка эквивалентности</w:t>
      </w:r>
    </w:p>
    <w:tbl>
      <w:tblPr>
        <w:tblW w:w="450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65"/>
        <w:gridCol w:w="7853"/>
      </w:tblGrid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падает с точкой нейтральности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мещена в щелочную область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мещена в кислую область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4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мещена в сильнощелочную среду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3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41 (</w:t>
      </w:r>
      <w:r>
        <w:rPr>
          <w:rFonts w:cs="Times New Roman" w:ascii="Times New Roman" w:hAnsi="Times New Roman"/>
          <w:b/>
          <w:sz w:val="20"/>
          <w:szCs w:val="20"/>
        </w:rPr>
        <w:t>задание закрытого типа (единичный выбор)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ля стандартизации раствора HCl используют</w:t>
      </w:r>
    </w:p>
    <w:tbl>
      <w:tblPr>
        <w:tblW w:w="450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65"/>
        <w:gridCol w:w="7853"/>
      </w:tblGrid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7</w:t>
            </w: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O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NaOH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C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3</w:t>
            </w: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O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4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KMn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 w:eastAsia="ru-RU"/>
              </w:rPr>
              <w:t>4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1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42 (</w:t>
      </w:r>
      <w:r>
        <w:rPr>
          <w:rFonts w:cs="Times New Roman" w:ascii="Times New Roman" w:hAnsi="Times New Roman"/>
          <w:b/>
          <w:sz w:val="20"/>
          <w:szCs w:val="20"/>
        </w:rPr>
        <w:t>задание закрытого типа (единичный выбор))</w:t>
      </w:r>
    </w:p>
    <w:p>
      <w:pPr>
        <w:pStyle w:val="Normal"/>
        <w:widowControl w:val="false"/>
        <w:spacing w:lineRule="auto" w:line="240" w:before="0" w:after="0"/>
        <w:rPr/>
      </w:pPr>
      <w:r>
        <w:rPr/>
        <w:t>В качестве титрантов в ацидиметрии применяют растворы</w:t>
      </w:r>
    </w:p>
    <w:tbl>
      <w:tblPr>
        <w:tblW w:w="450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65"/>
        <w:gridCol w:w="7853"/>
      </w:tblGrid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ильных кислот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ильных оснований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абых кислот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4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абых оснований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1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43 (</w:t>
      </w:r>
      <w:r>
        <w:rPr>
          <w:rFonts w:cs="Times New Roman" w:ascii="Times New Roman" w:hAnsi="Times New Roman"/>
          <w:b/>
          <w:sz w:val="20"/>
          <w:szCs w:val="20"/>
        </w:rPr>
        <w:t>задание закрытого типа (множественный выбор)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 стандартизации раствора KMnO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ru-RU"/>
        </w:rPr>
        <w:t>4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по щавелевой кислоте соблюдают условия</w:t>
      </w:r>
    </w:p>
    <w:tbl>
      <w:tblPr>
        <w:tblW w:w="450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65"/>
        <w:gridCol w:w="7853"/>
      </w:tblGrid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ислая реакция среды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дленное добавление KMn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в начале титрования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индикаторное титрование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4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ведение индикатора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1, 2, 3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44 (</w:t>
      </w:r>
      <w:r>
        <w:rPr>
          <w:rFonts w:cs="Times New Roman" w:ascii="Times New Roman" w:hAnsi="Times New Roman"/>
          <w:b/>
          <w:sz w:val="20"/>
          <w:szCs w:val="20"/>
        </w:rPr>
        <w:t>задание закрытого типа (единичный выбор))</w:t>
      </w:r>
    </w:p>
    <w:p>
      <w:pPr>
        <w:pStyle w:val="Normal"/>
        <w:widowControl w:val="false"/>
        <w:spacing w:lineRule="auto" w:line="240" w:before="0" w:after="0"/>
        <w:rPr/>
      </w:pPr>
      <w:r>
        <w:rPr/>
        <w:t>Титрантом иодометрического метода является</w:t>
      </w:r>
    </w:p>
    <w:tbl>
      <w:tblPr>
        <w:tblW w:w="450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65"/>
        <w:gridCol w:w="7853"/>
      </w:tblGrid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3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C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7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KMn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4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4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NaCl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1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45 (</w:t>
      </w:r>
      <w:r>
        <w:rPr>
          <w:rFonts w:cs="Times New Roman" w:ascii="Times New Roman" w:hAnsi="Times New Roman"/>
          <w:b/>
          <w:sz w:val="20"/>
          <w:szCs w:val="20"/>
        </w:rPr>
        <w:t>задание закрытого типа (множественный выбор)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установочным веществам в методе кислотно-основного титрования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не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относятся</w:t>
      </w:r>
    </w:p>
    <w:tbl>
      <w:tblPr>
        <w:tblW w:w="450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65"/>
        <w:gridCol w:w="7853"/>
      </w:tblGrid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C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7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7</w:t>
            </w: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O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KBr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3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4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NaCl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1, 3, 4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46 (</w:t>
      </w:r>
      <w:r>
        <w:rPr>
          <w:rFonts w:cs="Times New Roman" w:ascii="Times New Roman" w:hAnsi="Times New Roman"/>
          <w:b/>
          <w:sz w:val="20"/>
          <w:szCs w:val="20"/>
        </w:rPr>
        <w:t>задание закрытого типа (единичный выбор)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в перманганатометрии</w:t>
      </w:r>
    </w:p>
    <w:tbl>
      <w:tblPr>
        <w:tblW w:w="450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65"/>
        <w:gridCol w:w="7853"/>
      </w:tblGrid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являет окислительные свойства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являет восстановительные свойства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спропорционирует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4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ислительно-восстановительные свойства не проявляет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2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47 (</w:t>
      </w:r>
      <w:r>
        <w:rPr>
          <w:rFonts w:cs="Times New Roman" w:ascii="Times New Roman" w:hAnsi="Times New Roman"/>
          <w:b/>
          <w:sz w:val="20"/>
          <w:szCs w:val="20"/>
        </w:rPr>
        <w:t>задание закрытого типа (единичный выбор)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ожно ли приготовить раствор титранта NaOH методом отдельных навесок?</w:t>
      </w:r>
    </w:p>
    <w:tbl>
      <w:tblPr>
        <w:tblW w:w="450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65"/>
        <w:gridCol w:w="7853"/>
      </w:tblGrid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жно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льзя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лько методом пипетирования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4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жно, используя аналитические весы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2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48 (</w:t>
      </w:r>
      <w:r>
        <w:rPr>
          <w:rFonts w:cs="Times New Roman" w:ascii="Times New Roman" w:hAnsi="Times New Roman"/>
          <w:b/>
          <w:sz w:val="20"/>
          <w:szCs w:val="20"/>
        </w:rPr>
        <w:t>задание закрытого типа (множественный выбор)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 определении галогенидов по методу Мора титруемый раствор должен иметь</w:t>
      </w:r>
    </w:p>
    <w:tbl>
      <w:tblPr>
        <w:tblW w:w="450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65"/>
        <w:gridCol w:w="7853"/>
      </w:tblGrid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pH &gt; 7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pH &lt; 7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Н = 7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4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Н = 2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1, 3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49 (</w:t>
      </w:r>
      <w:r>
        <w:rPr>
          <w:rFonts w:cs="Times New Roman" w:ascii="Times New Roman" w:hAnsi="Times New Roman"/>
          <w:b/>
          <w:sz w:val="20"/>
          <w:szCs w:val="20"/>
        </w:rPr>
        <w:t>задание закрытого типа (множественный выбор)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методе аргентометрии в качестве индикаторов используют</w:t>
      </w:r>
    </w:p>
    <w:tbl>
      <w:tblPr>
        <w:tblW w:w="450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65"/>
        <w:gridCol w:w="7853"/>
      </w:tblGrid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Cr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4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озин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хмал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4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опеолин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1, 2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50 (</w:t>
      </w:r>
      <w:r>
        <w:rPr>
          <w:rFonts w:cs="Times New Roman" w:ascii="Times New Roman" w:hAnsi="Times New Roman"/>
          <w:b/>
          <w:sz w:val="20"/>
          <w:szCs w:val="20"/>
        </w:rPr>
        <w:t>задание закрытого типа (единичный выбор)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осадительном титровании в качестве основного титранта используют раствор</w:t>
      </w:r>
    </w:p>
    <w:tbl>
      <w:tblPr>
        <w:tblW w:w="450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65"/>
        <w:gridCol w:w="7853"/>
      </w:tblGrid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AgN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3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NaN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3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NaN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2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4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3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1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51 (</w:t>
      </w:r>
      <w:r>
        <w:rPr>
          <w:rFonts w:cs="Times New Roman" w:ascii="Times New Roman" w:hAnsi="Times New Roman"/>
          <w:b/>
          <w:sz w:val="20"/>
          <w:szCs w:val="20"/>
        </w:rPr>
        <w:t>задание на последовательность действий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Укажите последовательность приготовления стандартного раствора по навеске вещества.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644" w:hanging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звесить вещество на аналитических весах</w:t>
        <w:tab/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644" w:hanging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рассчитать необходимую массу вещества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644" w:hanging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рассчитать концентрацию раствора</w:t>
        <w:tab/>
        <w:tab/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644" w:hanging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еренести вещество в мерную колбу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2 1 4 3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ОК 07 – Содействовать сохранению окружающей среды, ресурсосбережению, эффективно действовать в чрезвычайных ситуациях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К 2.3 –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Владеть обязательными видами внутриаптечного контроля лекарственных средств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52 (</w:t>
      </w:r>
      <w:r>
        <w:rPr>
          <w:rFonts w:cs="Times New Roman" w:ascii="Times New Roman" w:hAnsi="Times New Roman"/>
          <w:b/>
          <w:sz w:val="20"/>
          <w:szCs w:val="20"/>
        </w:rPr>
        <w:t>задание на установление соответствия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Установите соответствие между катионом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аналитической группы и его электронной формулой.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Катион </w:t>
      </w:r>
      <w:r>
        <w:rPr>
          <w:rFonts w:eastAsia="Times New Roman" w:cs="Times New Roman" w:ascii="Times New Roman" w:hAnsi="Times New Roman"/>
          <w:i/>
          <w:sz w:val="20"/>
          <w:szCs w:val="20"/>
          <w:lang w:val="en-US" w:eastAsia="ru-RU"/>
        </w:rPr>
        <w:t>V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 аналитической группы</w:t>
        <w:tab/>
        <w:tab/>
        <w:t>Электронная формула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Mg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2+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  <w:t xml:space="preserve">А)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… 3</w:t>
      </w:r>
      <w:r>
        <w:rPr>
          <w:rFonts w:eastAsia="Times New Roman" w:cs="Times New Roman" w:ascii="Times New Roman" w:hAnsi="Times New Roman"/>
          <w:i/>
          <w:sz w:val="20"/>
          <w:szCs w:val="20"/>
          <w:lang w:val="en-US" w:eastAsia="ru-RU"/>
        </w:rPr>
        <w:t>d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 w:eastAsia="ru-RU"/>
        </w:rPr>
        <w:t>6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4</w:t>
      </w:r>
      <w:r>
        <w:rPr>
          <w:rFonts w:eastAsia="Times New Roman" w:cs="Times New Roman" w:ascii="Times New Roman" w:hAnsi="Times New Roman"/>
          <w:i/>
          <w:sz w:val="20"/>
          <w:szCs w:val="20"/>
          <w:lang w:val="en-US" w:eastAsia="ru-RU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 w:eastAsia="ru-RU"/>
        </w:rPr>
        <w:t>0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Mn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2+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</w:t>
        <w:tab/>
        <w:tab/>
        <w:tab/>
        <w:tab/>
        <w:tab/>
        <w:t>Б) … 3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d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5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0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Fe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2+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  <w:t>В) … 2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p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6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0</w:t>
      </w:r>
    </w:p>
    <w:p>
      <w:pPr>
        <w:pStyle w:val="Normal"/>
        <w:spacing w:lineRule="auto" w:line="240" w:before="0" w:after="0"/>
        <w:rPr/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 xml:space="preserve">Ответ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1В 2Б 3А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53 (</w:t>
      </w:r>
      <w:r>
        <w:rPr>
          <w:rFonts w:cs="Times New Roman" w:ascii="Times New Roman" w:hAnsi="Times New Roman"/>
          <w:b/>
          <w:sz w:val="20"/>
          <w:szCs w:val="20"/>
        </w:rPr>
        <w:t>задание на установление соответствия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>Установите соответствие между названием метода титриметрического анализа и формулой установочного вещества, применяемого в данном методе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Название метода</w:t>
        <w:tab/>
        <w:tab/>
        <w:tab/>
        <w:tab/>
        <w:t>Формула установочного веще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) Оксидиметрия </w:t>
        <w:tab/>
        <w:tab/>
        <w:tab/>
        <w:tab/>
        <w:tab/>
        <w:t>А) K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>Cr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  <w:vertAlign w:val="subscript"/>
        </w:rPr>
        <w:t>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Комплексометрия</w:t>
        <w:tab/>
        <w:tab/>
        <w:tab/>
        <w:tab/>
        <w:tab/>
        <w:t>Б) H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  <w:vertAlign w:val="subscript"/>
        </w:rPr>
        <w:t>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3) Метод осаждения</w:t>
        <w:tab/>
        <w:tab/>
        <w:tab/>
        <w:tab/>
        <w:tab/>
        <w:t>В) Na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  <w:vertAlign w:val="subscript"/>
        </w:rPr>
        <w:t>7</w:t>
      </w:r>
      <w:r>
        <w:rPr>
          <w:rFonts w:cs="Times New Roman" w:ascii="Times New Roman" w:hAnsi="Times New Roman"/>
          <w:sz w:val="20"/>
          <w:szCs w:val="20"/>
        </w:rPr>
        <w:t>x10H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>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Метод кислотно-основного титрования</w:t>
        <w:tab/>
        <w:tab/>
        <w:t>Г) NaC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Д) ZnSO</w:t>
      </w:r>
      <w:r>
        <w:rPr>
          <w:rFonts w:cs="Times New Roman" w:ascii="Times New Roman" w:hAnsi="Times New Roman"/>
          <w:sz w:val="20"/>
          <w:szCs w:val="20"/>
          <w:vertAlign w:val="subscript"/>
        </w:rPr>
        <w:t>4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 xml:space="preserve">Ответ: </w:t>
      </w:r>
      <w:r>
        <w:rPr>
          <w:rFonts w:cs="Times New Roman" w:ascii="Times New Roman" w:hAnsi="Times New Roman"/>
          <w:sz w:val="20"/>
          <w:szCs w:val="20"/>
        </w:rPr>
        <w:t>1Б 2Д 3Г 4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Теоретические вопросы к текущему контролю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Cs/>
          <w:sz w:val="20"/>
          <w:szCs w:val="20"/>
          <w:lang w:eastAsia="ru-RU"/>
        </w:rPr>
        <w:t xml:space="preserve">ОК 04 –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Работать в коллективе и команде, эффективно взаимодействовать с коллегами, руководством, клиентами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К 2.3 –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Владеть обязательными видами внутриаптечного контроля лекарственных средств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акие реакции называются аналитическими? Приведите пример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акие реакции называются пробирочными, капельными? Приведите примеры таких реакц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акие реакции называются микрокристаллоскопическими, реакции окрашивания пламени? Приведите примеры таких реакц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айте определение специфическим, селективным, групповым реагентам? Приведите пример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Что такое чувствительность аналитической реакции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айте определения понятиям дробный и систематический анализ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нципы аналитической классификации катион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нятие о сульфидной классификации катион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нятие о аммиачно-фосфатной классификации катион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нятие о кислотно-основной классификации катион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ак подразделяют аналитические реакции по агрегатному состоянию и количеству вещества, взятого для анализа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пишите формулы и назовите реагенты, используемые для обнаружения катионов натрия. Приведите уравнения соответствующих реакц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пишите формулы и назовите реагенты, используемые для обнаружения катионов калия. Приведите уравнения соответствующих реакц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пишите фармакопейную реакцию для ионов серебра. Укажите условия выполнения и наблюдаемый аналитический эффек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пишите фармакопейную реакцию для ионов алюминия. Укажите условия выполнения и наблюдаемый аналитический эффек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пишите фармакопейную реакцию для ионов железа (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). Укажите условия выполнения и наблюдаемый аналитический эффек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пишите фармакопейную реакцию для ионов меди (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). Укажите условия выполнения и наблюдаемый аналитический эффек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пишите фармакопейную реакцию для карбонат-ионов. Укажите условия выполнения и наблюдаемый аналитический эффек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пишите фармакопейную реакцию для фосфат-ионов. Укажите условия выполнения и наблюдаемый аналитический эффек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пишите фармакопейную реакцию для хлорид-ионов. Укажите условия выполнения и наблюдаемый аналитический эффек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пишите фармакопейную реакцию для нитрит-ионов. Укажите условия выполнения и наблюдаемый аналитический эффект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пишите фармакопейную реакцию для ионов кальция. Укажите условия выполнения и наблюдаемый аналитический эффек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Cs/>
          <w:sz w:val="20"/>
          <w:szCs w:val="20"/>
          <w:lang w:eastAsia="ru-RU"/>
        </w:rPr>
        <w:t xml:space="preserve">ОК 02 –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К 2.3 –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Владеть обязательными видами внутриаптечного контроля лекарственных средст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лассификация методов титриметрического анализа по типу химических реакций. Требования, предъявляемые к реакциям в титриметрическом анализ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ущность титриметрического анализа. Основные понятия: аликвота, титрант, титрование, точка эквивалентности, конечная точка титр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айте определение понятию «титрованный раствор». Способы выражения его концентрации: молярная концентрация, молярная концентрация эквивалента, фактор эквивалентности, титриметрический фактор пересчета, поправочный коэффициен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етод отдельных навесок и метод пипетирования (аликвотных частей). Их сущность, достоинства и недостат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ервичные стандартные (установочные) вещества. Требования к ним. Приведите примеры установочных веществ для кислотно-основного титр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тандартные (титрованные) растворы и их использование в титриметрии, примеры. Способы приготовления и хранения титрантов, пример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ущность прямого титрования. Приведите пример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ущность обратного титрования. Приведите пример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ущность заместительного титрования. Приведите приме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Cs/>
          <w:sz w:val="20"/>
          <w:szCs w:val="20"/>
          <w:lang w:eastAsia="ru-RU"/>
        </w:rPr>
        <w:t xml:space="preserve">ОК 04 –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Работать в коллективе и команде, эффективно взаимодействовать с коллегами, руководством, клиент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К 2.3 –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Владеть обязательными видами внутриаптечного контроля лекарственных средст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ислотно-основное титрование. Сущность метода. Типы кислотно-основного титрования: ацидиметрия, алкалиметрия. Титранты метода. Приготовление и стандартизация раствора гидроксида натрия по щавелевой кислот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ерманганатометрическое титрование. Сущность метода. Условия проведения титрования. Применение перманганатометрии в фарм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итритометрическое титрование. Применение нитритометрического титрования для определения органических лекарственных веществ, содержащих аминогрупп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Йодиметрическое титрование для определения восстановителей прямым титрованием. Условия проведения титрования. Приготовление, стандартизация и хранение рабочего раствора йода. Определение конечной точки титрования в йодиметр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Йодиметрическое титрование для определения окислителей заместительным титрованием. Сущность метода Приготовление, стандартизация и хранение титранта – раствора сульфата натр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роматометрическое титрование. Сущность метода. Титрант, его приготовление, стандартизац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садительное титрование. Аргентометрическое титрование. Метод Мора. Условия определения. Индикатор метода, механизм его действ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ргентометрическое титрование. Метод Фольгарда. Индикаторы метода, механизм его действ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ргентометрическое титрование. Метод Фаянса. Индикаторы метода, механизм их действ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мплексонометрическое титрование. Понятие о комплексонатах металл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ндикаторы комплексонометрии (металлохромные индикаторы), принцип их действия, требования, предъявляемые к металлохромным индикатора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акая масса хлорида калия содержится в 0,4 л его 0,3М раствор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ссчитайте молярную концентрацию вещества в растворе, содержащем 0,3 г в 500 мл вод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ссчитайте массу декагидрата карбоната натрия, необходимую для приготовления 100,0 мл раствора с молярной концентрацией эквивалента соли 0,05 моль/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ычислите количество растворенного вещества, содержащегося в 200 г 8,4%-ного раствора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NaHCO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ычислите массу растворенного вещества, содержащегося в 300 г 11,1%-ного раствора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CaCl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ссчитайте массовую долю хлорида натрия в растворе, если 40 г соли растворили в 280 мл вод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створ 0,01 н. хлорида натрия приготовили растворением 0,5 г. Какой объем для приготовления раствора необходим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ычислите рН раствора с молярной концентрацией NaОН 0,002М, при </w:t>
      </w:r>
      <w:r>
        <w:rPr>
          <w:rFonts w:eastAsia="Symbol" w:cs="Symbol" w:ascii="Symbol" w:hAnsi="Symbol"/>
          <w:sz w:val="20"/>
          <w:szCs w:val="20"/>
          <w:lang w:eastAsia="ru-RU"/>
        </w:rPr>
        <w:t>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= 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ычислите рН 0,1М раствора НСООН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ссчитайте ионную силу раствора, содержащего 0,2 г натрия ацетата в 100 мл вод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ычислите рН 0,1М раствора аммиа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ычислите рН 0,05 н. раствора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H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SO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ru-RU"/>
        </w:rPr>
        <w:t>4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, без учета ионной сил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ссчитайте ионную силу раствора, содержащего 0,05 г сульфата магния в 100 мл вод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ссчитайте молярную концентрацию раствора нитрата серебра и его титриметрический фактор пересчета по хлориду калия, если в 400,0 мл раствора содержится 3,2560 г сол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Рассчитайте массу сульфата магния в растворе, на титрование которого затрачено 20,00 мл раствора ЭДТА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титриметрическим фактором пересчета по магнию 0,006018 г/м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 титрование навески концентрированной соляной кислоты массой 0,8250 г израсходовано 16,04 см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раствора NaOH, с молярной концентрацией 0,5010 моль/дм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 Вычислите массовую долю кислоты в навеск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ссчитайте молярную концентрацию раствора нитрата серебра и его титриметрический фактор пересчета по хлориду калия, если в 400,0 мл раствора содержится 3,2560 г сол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акой объем раствора нитрита натрия с титром 0,006900 г/мл пойдет на титрование навески стрептоцида массой 0,2458 г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ссчитайте молярную концентрацию раствора нитрата серебра и его титриметрический фактор пересчета по хлориду калия, если в 400,0 мл раствора содержится 3,2560 г сол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ычислите навеску карбоната калия, если на ее титрование с индикатором фенолфталеином было израсходовано 10,15 см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соляной кислоты с молярной концентрацией 0,1200 моль/дм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 титрование навески концентрированной соляной кислоты массой 0,4175 г израсходовано 10,04 см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раствора NaOH, с молярной концентрацией 0,2500 моль/дм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 Вычислите массовую долю кислоты в навеск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веску гептагидрата сульфата магния массой 0,1300 г растворили в дистиллированной воде и оттитровали 15,00 мл раствора ЭДТА. Вычислите молярную концентрацию раствора ЭДТА и титриметрический фактор пересчета по цинк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ычислите массу гидроксида калия в навеске, если на ее титрование было израсходовано 19,44 мл раствора серной кислоты с молярной концентрацией эквивалента 0,1410 моль/л. Укажите вариант кислотно-основного титр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ЦЕНОЧНЫЕ СРЕДСТВА ДЛЯ ПРОМЕЖУТОЧНОГО КОНТРОЛ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стовые зада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Cs/>
          <w:sz w:val="20"/>
          <w:szCs w:val="20"/>
          <w:lang w:eastAsia="ru-RU"/>
        </w:rPr>
        <w:t xml:space="preserve">ОК 02 –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Cs/>
          <w:sz w:val="20"/>
          <w:szCs w:val="20"/>
          <w:lang w:eastAsia="ru-RU"/>
        </w:rPr>
        <w:t xml:space="preserve">ОК 04 –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Работать в коллективе и команде, эффективно взаимодействовать с коллегами, руководством, клиентам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К 2.3 –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Владеть обязательными видами внутриаптечного контроля лекарственных средст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1 (</w:t>
      </w:r>
      <w:r>
        <w:rPr>
          <w:rFonts w:cs="Times New Roman" w:ascii="Times New Roman" w:hAnsi="Times New Roman"/>
          <w:b/>
          <w:sz w:val="20"/>
          <w:szCs w:val="20"/>
        </w:rPr>
        <w:t>задание закрытого типа (единичный выбор)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итрант – это раствор</w:t>
      </w:r>
    </w:p>
    <w:tbl>
      <w:tblPr>
        <w:tblW w:w="450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65"/>
        <w:gridCol w:w="7853"/>
      </w:tblGrid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центрацию которого надо определить титрованием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щество, участвующие в реакции, вызывающее заметные на глаз изменения в состоянии эквивалентности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няющий окраску индикатора в определенном интервале рН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4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точно известной концентрацией, применяющейся для нахождения количества определяемого вещества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4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2 (</w:t>
      </w:r>
      <w:r>
        <w:rPr>
          <w:rFonts w:cs="Times New Roman" w:ascii="Times New Roman" w:hAnsi="Times New Roman"/>
          <w:b/>
          <w:sz w:val="20"/>
          <w:szCs w:val="20"/>
        </w:rPr>
        <w:t>задание закрытого типа (множественный выбор)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створитель – это компонент, агрегатное состояние которого при образовании</w:t>
      </w:r>
    </w:p>
    <w:tbl>
      <w:tblPr>
        <w:tblW w:w="500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71"/>
        <w:gridCol w:w="854"/>
        <w:gridCol w:w="7929"/>
      </w:tblGrid>
      <w:tr>
        <w:trPr/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ahoma" w:cs="Times New Roman" w:ascii="Times New Roman" w:hAnsi="Times New Roman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929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зменяется</w:t>
            </w:r>
          </w:p>
        </w:tc>
      </w:tr>
      <w:tr>
        <w:trPr/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ahoma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929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меняется</w:t>
            </w:r>
          </w:p>
        </w:tc>
      </w:tr>
      <w:tr>
        <w:trPr/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ahoma" w:cs="Times New Roman" w:ascii="Times New Roman" w:hAnsi="Times New Roman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929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центрация которого в растворе больше</w:t>
            </w:r>
          </w:p>
        </w:tc>
      </w:tr>
      <w:tr>
        <w:trPr/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4)</w:t>
            </w:r>
          </w:p>
        </w:tc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ahoma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929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центрация которого в растворе меньше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1, 3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3 (</w:t>
      </w:r>
      <w:r>
        <w:rPr>
          <w:rFonts w:cs="Times New Roman" w:ascii="Times New Roman" w:hAnsi="Times New Roman"/>
          <w:b/>
          <w:sz w:val="20"/>
          <w:szCs w:val="20"/>
        </w:rPr>
        <w:t>задание закрытого типа (множественный выбор)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нцентрация вещества в растворе - это величина, измеряемая количеством растворенного вещества в:</w:t>
      </w:r>
    </w:p>
    <w:tbl>
      <w:tblPr>
        <w:tblW w:w="450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65"/>
        <w:gridCol w:w="7853"/>
      </w:tblGrid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ределенном объеме раствора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ределенной массе раствора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ределенном количестве растворителя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4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ределенном объеме растворителя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1, 2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4 (</w:t>
      </w:r>
      <w:r>
        <w:rPr>
          <w:rFonts w:cs="Times New Roman" w:ascii="Times New Roman" w:hAnsi="Times New Roman"/>
          <w:b/>
          <w:sz w:val="20"/>
          <w:szCs w:val="20"/>
        </w:rPr>
        <w:t>задание закрытого типа (единичный выбор)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створ - это гомогенная система:</w:t>
      </w:r>
    </w:p>
    <w:tbl>
      <w:tblPr>
        <w:tblW w:w="450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65"/>
        <w:gridCol w:w="7853"/>
      </w:tblGrid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оянного состава, состоящая из двух и более независимых компонентов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менного состава, состоящая из двух независимых компонентов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менного состава, состоящая из двух и более независимых компонентов и продуктов их взаимодействия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4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лько постоянного состава, состоящая из двух и более независимых компонентов и продуктов их взаимодействия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3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5 (</w:t>
      </w:r>
      <w:r>
        <w:rPr>
          <w:rFonts w:cs="Times New Roman" w:ascii="Times New Roman" w:hAnsi="Times New Roman"/>
          <w:b/>
          <w:sz w:val="20"/>
          <w:szCs w:val="20"/>
        </w:rPr>
        <w:t xml:space="preserve">задание закрытого типа (множественный выбор))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створенное вещества - это компонент раствора, агрегатное состояние которого при образовании раствора:</w:t>
      </w:r>
    </w:p>
    <w:tbl>
      <w:tblPr>
        <w:tblW w:w="450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65"/>
        <w:gridCol w:w="7853"/>
      </w:tblGrid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жет не изменяться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зменяется никогда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центрация которого в растворе больше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4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центрация которого в растворе меньше, если до растворения все компоненты находились в одинаковых агрегатных состояниях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1, 4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6 (</w:t>
      </w:r>
      <w:r>
        <w:rPr>
          <w:rFonts w:cs="Times New Roman" w:ascii="Times New Roman" w:hAnsi="Times New Roman"/>
          <w:b/>
          <w:sz w:val="20"/>
          <w:szCs w:val="20"/>
        </w:rPr>
        <w:t>задание закрытого типа (множественный выбор)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створитель - это компонент раствора, агрегатное состояние которого при образовании раствора:</w:t>
      </w:r>
    </w:p>
    <w:tbl>
      <w:tblPr>
        <w:tblW w:w="450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65"/>
        <w:gridCol w:w="7853"/>
      </w:tblGrid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зменяется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меняется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центрация которого в растворе больше, если до растворения все компоненты находились в одинаковых агрегатных состояниях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4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центрация которого в растворе меньше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1, 3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7 (</w:t>
      </w:r>
      <w:r>
        <w:rPr>
          <w:rFonts w:cs="Times New Roman" w:ascii="Times New Roman" w:hAnsi="Times New Roman"/>
          <w:b/>
          <w:sz w:val="20"/>
          <w:szCs w:val="20"/>
        </w:rPr>
        <w:t>задание закрытого типа (единичный выбор)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ассовая доля вещества (х) в растворе, выраженная в процентах, показывает, сколько</w:t>
      </w:r>
    </w:p>
    <w:tbl>
      <w:tblPr>
        <w:tblW w:w="450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65"/>
        <w:gridCol w:w="7853"/>
      </w:tblGrid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аммов вещества содержится в 100 г раствора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аммов вещества содержится в 100 мл раствора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аммов вещества содержится в 1000 мл раствора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4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аммов вещества содержится в 1 кг раствора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1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8 (</w:t>
      </w:r>
      <w:r>
        <w:rPr>
          <w:rFonts w:cs="Times New Roman" w:ascii="Times New Roman" w:hAnsi="Times New Roman"/>
          <w:b/>
          <w:sz w:val="20"/>
          <w:szCs w:val="20"/>
        </w:rPr>
        <w:t>задание закрытого типа (единичный выбор)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олярная концентрация вещества (х) показывает сколько</w:t>
      </w:r>
    </w:p>
    <w:tbl>
      <w:tblPr>
        <w:tblW w:w="450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65"/>
        <w:gridCol w:w="7853"/>
      </w:tblGrid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ль вещества содержится в 100 мл раствора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ль вещества содержится в 1 л раствора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ль вещества содержится в 1 кг раствора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4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ль вещества содержится в 1 кг растворителя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2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9 (</w:t>
      </w:r>
      <w:r>
        <w:rPr>
          <w:rFonts w:cs="Times New Roman" w:ascii="Times New Roman" w:hAnsi="Times New Roman"/>
          <w:b/>
          <w:sz w:val="20"/>
          <w:szCs w:val="20"/>
        </w:rPr>
        <w:t>задание закрытого типа (множественный выбор)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кажите способы приготовления растворов:</w:t>
      </w:r>
    </w:p>
    <w:tbl>
      <w:tblPr>
        <w:tblW w:w="450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65"/>
        <w:gridCol w:w="7853"/>
      </w:tblGrid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навеске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фиксаналов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одом пипетирования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4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бавлением более концентрированного раствора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1, 2, 3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10 (</w:t>
      </w:r>
      <w:r>
        <w:rPr>
          <w:rFonts w:cs="Times New Roman" w:ascii="Times New Roman" w:hAnsi="Times New Roman"/>
          <w:b/>
          <w:sz w:val="20"/>
          <w:szCs w:val="20"/>
        </w:rPr>
        <w:t>задание закрытого типа (единичный выбор)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пись "0,89%-ный раствор NaCl" означает, что:</w:t>
      </w:r>
    </w:p>
    <w:tbl>
      <w:tblPr>
        <w:tblW w:w="450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65"/>
        <w:gridCol w:w="7853"/>
      </w:tblGrid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100 г раствора содержится 0,89 г NaCl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100 мл раствора содержится 0,89 г NaCl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1 л раствора содержится 0,89 г NaCl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4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1 кг раствора содержится 0,89 г NaCl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1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11 (</w:t>
      </w:r>
      <w:r>
        <w:rPr>
          <w:rFonts w:cs="Times New Roman" w:ascii="Times New Roman" w:hAnsi="Times New Roman"/>
          <w:b/>
          <w:sz w:val="20"/>
          <w:szCs w:val="20"/>
        </w:rPr>
        <w:t>задание закрытого типа (множественный выбор)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ля точного измерения объемов растворов применяют</w:t>
      </w:r>
    </w:p>
    <w:tbl>
      <w:tblPr>
        <w:tblW w:w="450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65"/>
        <w:gridCol w:w="7853"/>
      </w:tblGrid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ные колбы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ретки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илиндры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4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каны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1, 2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12 (</w:t>
      </w:r>
      <w:r>
        <w:rPr>
          <w:rFonts w:cs="Times New Roman" w:ascii="Times New Roman" w:hAnsi="Times New Roman"/>
          <w:b/>
          <w:sz w:val="20"/>
          <w:szCs w:val="20"/>
        </w:rPr>
        <w:t>задание закрытого типа (множественный выбор)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 химической лаборатории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нельзя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:</w:t>
      </w:r>
    </w:p>
    <w:tbl>
      <w:tblPr>
        <w:tblW w:w="450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65"/>
        <w:gridCol w:w="7853"/>
      </w:tblGrid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тавлять открытыми банки и склянки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рать вещества руками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вердую щелочь брать пинцетом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4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ушить спиртовку колпачком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1, 2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13 (</w:t>
      </w:r>
      <w:r>
        <w:rPr>
          <w:rFonts w:cs="Times New Roman" w:ascii="Times New Roman" w:hAnsi="Times New Roman"/>
          <w:b/>
          <w:sz w:val="20"/>
          <w:szCs w:val="20"/>
        </w:rPr>
        <w:t>задание закрытого типа (множественный выбор)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створы хранят:</w:t>
      </w:r>
    </w:p>
    <w:tbl>
      <w:tblPr>
        <w:tblW w:w="450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65"/>
        <w:gridCol w:w="7853"/>
      </w:tblGrid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клянках с пробкой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этикеткой с названием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указанием концентрации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4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язательно в темной посуде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1, 2, 3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14 (</w:t>
      </w:r>
      <w:r>
        <w:rPr>
          <w:rFonts w:cs="Times New Roman" w:ascii="Times New Roman" w:hAnsi="Times New Roman"/>
          <w:b/>
          <w:sz w:val="20"/>
          <w:szCs w:val="20"/>
        </w:rPr>
        <w:t>задание закрытого типа (единичный выбор)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Н растворов - это</w:t>
      </w:r>
    </w:p>
    <w:tbl>
      <w:tblPr>
        <w:tblW w:w="450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65"/>
        <w:gridCol w:w="7853"/>
      </w:tblGrid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рицательный десятичный логарифм аналитической концентрации ионов водорода в растворе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ожительный десятичный логарифм аналитической концентрации ионов водорода в растворе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рицательный натуральный логарифм аналитической концентрации ионов водорода в растворе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4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ожительный натуральный логарифм аналитической концентрации ионов водорода в растворе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1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15 (</w:t>
      </w:r>
      <w:r>
        <w:rPr>
          <w:rFonts w:cs="Times New Roman" w:ascii="Times New Roman" w:hAnsi="Times New Roman"/>
          <w:b/>
          <w:sz w:val="20"/>
          <w:szCs w:val="20"/>
        </w:rPr>
        <w:t>задание закрытого типа (единичный выбор)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гласно протолитической теории кислота - это:</w:t>
      </w:r>
    </w:p>
    <w:tbl>
      <w:tblPr>
        <w:tblW w:w="450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65"/>
        <w:gridCol w:w="7853"/>
      </w:tblGrid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кцептор электронных пар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нор электронных пар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нор протонов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4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кцептор протонов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3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16 (</w:t>
      </w:r>
      <w:r>
        <w:rPr>
          <w:rFonts w:cs="Times New Roman" w:ascii="Times New Roman" w:hAnsi="Times New Roman"/>
          <w:b/>
          <w:sz w:val="20"/>
          <w:szCs w:val="20"/>
        </w:rPr>
        <w:t>задание закрытого типа (единичный выбор)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Чем меньше константа растворимости (Ks) малорастворимого электролита, тем:</w:t>
      </w:r>
    </w:p>
    <w:tbl>
      <w:tblPr>
        <w:tblW w:w="450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65"/>
        <w:gridCol w:w="7853"/>
      </w:tblGrid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ньше его растворимость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льше его растворимость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творимость не зависит от Ks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1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17 (</w:t>
      </w:r>
      <w:r>
        <w:rPr>
          <w:rFonts w:cs="Times New Roman" w:ascii="Times New Roman" w:hAnsi="Times New Roman"/>
          <w:b/>
          <w:sz w:val="20"/>
          <w:szCs w:val="20"/>
        </w:rPr>
        <w:t>задание закрытого типа (единичный выбор)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ильные электролиты диссоциируют:</w:t>
      </w:r>
    </w:p>
    <w:tbl>
      <w:tblPr>
        <w:tblW w:w="450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65"/>
        <w:gridCol w:w="7853"/>
      </w:tblGrid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тимо и ступенчато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обратимо и ступенчато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обратимо и неступенчато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4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тимо и неступенчато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3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18 (</w:t>
      </w:r>
      <w:r>
        <w:rPr>
          <w:rFonts w:cs="Times New Roman" w:ascii="Times New Roman" w:hAnsi="Times New Roman"/>
          <w:b/>
          <w:sz w:val="20"/>
          <w:szCs w:val="20"/>
        </w:rPr>
        <w:t>задание закрытого типа (единичный выбор)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комплексном соединении между комплексообразователм и лигандом связь:</w:t>
      </w:r>
    </w:p>
    <w:tbl>
      <w:tblPr>
        <w:tblW w:w="450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65"/>
        <w:gridCol w:w="7853"/>
      </w:tblGrid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онная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валентная по обменному механизму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дородная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4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валентная по донорно-акцепторному механизму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4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19 (</w:t>
      </w:r>
      <w:r>
        <w:rPr>
          <w:rFonts w:cs="Times New Roman" w:ascii="Times New Roman" w:hAnsi="Times New Roman"/>
          <w:b/>
          <w:sz w:val="20"/>
          <w:szCs w:val="20"/>
        </w:rPr>
        <w:t>задание закрытого типа (единичный выбор)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Чем меньше Кн, тем комплекс более</w:t>
      </w:r>
    </w:p>
    <w:tbl>
      <w:tblPr>
        <w:tblW w:w="450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65"/>
        <w:gridCol w:w="7853"/>
      </w:tblGrid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ойчивый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устойчивый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ойчивость не определяется величиной Кн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1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20 (</w:t>
      </w:r>
      <w:r>
        <w:rPr>
          <w:rFonts w:cs="Times New Roman" w:ascii="Times New Roman" w:hAnsi="Times New Roman"/>
          <w:b/>
          <w:sz w:val="20"/>
          <w:szCs w:val="20"/>
        </w:rPr>
        <w:t>задание закрытого типа (единичный выбор)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разование осадка происходит при условии</w:t>
      </w:r>
    </w:p>
    <w:tbl>
      <w:tblPr>
        <w:tblW w:w="450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638"/>
        <w:gridCol w:w="7780"/>
      </w:tblGrid>
      <w:tr>
        <w:trPr/>
        <w:tc>
          <w:tcPr>
            <w:tcW w:w="63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7780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с &gt; Ks</w:t>
            </w:r>
          </w:p>
        </w:tc>
      </w:tr>
      <w:tr>
        <w:trPr/>
        <w:tc>
          <w:tcPr>
            <w:tcW w:w="63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7780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с &lt; Ks</w:t>
            </w:r>
          </w:p>
        </w:tc>
      </w:tr>
      <w:tr>
        <w:trPr/>
        <w:tc>
          <w:tcPr>
            <w:tcW w:w="63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7780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с = Ks</w:t>
            </w:r>
          </w:p>
        </w:tc>
      </w:tr>
      <w:tr>
        <w:trPr/>
        <w:tc>
          <w:tcPr>
            <w:tcW w:w="63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4)</w:t>
            </w:r>
          </w:p>
        </w:tc>
        <w:tc>
          <w:tcPr>
            <w:tcW w:w="7780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с значения не имеет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1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21 (</w:t>
      </w:r>
      <w:r>
        <w:rPr>
          <w:rFonts w:cs="Times New Roman" w:ascii="Times New Roman" w:hAnsi="Times New Roman"/>
          <w:b/>
          <w:sz w:val="20"/>
          <w:szCs w:val="20"/>
        </w:rPr>
        <w:t>задание закрытого типа (единичный выбор)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кажите координационное число центрального атома в комплексе [Ag(NH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)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]Cl</w:t>
      </w:r>
    </w:p>
    <w:tbl>
      <w:tblPr>
        <w:tblW w:w="450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65"/>
        <w:gridCol w:w="7853"/>
      </w:tblGrid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4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1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22 (</w:t>
      </w:r>
      <w:r>
        <w:rPr>
          <w:rFonts w:cs="Times New Roman" w:ascii="Times New Roman" w:hAnsi="Times New Roman"/>
          <w:b/>
          <w:sz w:val="20"/>
          <w:szCs w:val="20"/>
        </w:rPr>
        <w:t>задание закрытого типа (единичный выбор)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кажите внешнюю сферу комплекса K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ru-RU"/>
        </w:rPr>
        <w:t>4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[Fe(CN)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ru-RU"/>
        </w:rPr>
        <w:t>6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]</w:t>
      </w:r>
    </w:p>
    <w:tbl>
      <w:tblPr>
        <w:tblW w:w="450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65"/>
        <w:gridCol w:w="7853"/>
      </w:tblGrid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+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F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F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3+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4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[Fe(CN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]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4–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1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23 (</w:t>
      </w:r>
      <w:r>
        <w:rPr>
          <w:rFonts w:cs="Times New Roman" w:ascii="Times New Roman" w:hAnsi="Times New Roman"/>
          <w:b/>
          <w:sz w:val="20"/>
          <w:szCs w:val="20"/>
        </w:rPr>
        <w:t>задание закрытого типа (единичный выбор)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pH в 0,01 М растворе хлороводородной кислоты (без учета ионной силы) равен</w:t>
      </w:r>
    </w:p>
    <w:tbl>
      <w:tblPr>
        <w:tblW w:w="450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65"/>
        <w:gridCol w:w="7853"/>
      </w:tblGrid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4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2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24 (</w:t>
      </w:r>
      <w:r>
        <w:rPr>
          <w:rFonts w:cs="Times New Roman" w:ascii="Times New Roman" w:hAnsi="Times New Roman"/>
          <w:b/>
          <w:sz w:val="20"/>
          <w:szCs w:val="20"/>
        </w:rPr>
        <w:t>задание закрытого типа (единичный выбор)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ассовая доля вещества в растворе – величина</w:t>
      </w:r>
    </w:p>
    <w:tbl>
      <w:tblPr>
        <w:tblW w:w="450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65"/>
        <w:gridCol w:w="7853"/>
      </w:tblGrid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ражается в моль/л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ражается в г/моль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езразмерная 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4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ражается в моль/кг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3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25 (</w:t>
      </w:r>
      <w:r>
        <w:rPr>
          <w:rFonts w:cs="Times New Roman" w:ascii="Times New Roman" w:hAnsi="Times New Roman"/>
          <w:b/>
          <w:sz w:val="20"/>
          <w:szCs w:val="20"/>
        </w:rPr>
        <w:t xml:space="preserve">задание закрытого типа (единичный выбор))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правление смещения равновесия определяется</w:t>
      </w:r>
    </w:p>
    <w:tbl>
      <w:tblPr>
        <w:tblW w:w="450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65"/>
        <w:gridCol w:w="7853"/>
      </w:tblGrid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вилом Вант-Гоффа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законом Оствальда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оном действующих масс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4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нципом Ле-Шателье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4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ОК 07 – Содействовать сохранению окружающей среды, ресурсосбережению, эффективно действовать в чрезвычайных ситуациях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К 2.3 –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Владеть обязательными видами внутриаптечного контроля лекарственных средств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26 (</w:t>
      </w:r>
      <w:r>
        <w:rPr>
          <w:rFonts w:cs="Times New Roman" w:ascii="Times New Roman" w:hAnsi="Times New Roman"/>
          <w:b/>
          <w:sz w:val="20"/>
          <w:szCs w:val="20"/>
        </w:rPr>
        <w:t>задание закрытого типа (единичный выбор))</w:t>
      </w:r>
    </w:p>
    <w:p>
      <w:pPr>
        <w:pStyle w:val="Normal"/>
        <w:widowControl w:val="false"/>
        <w:spacing w:lineRule="auto" w:line="240" w:before="0" w:after="0"/>
        <w:rPr/>
      </w:pPr>
      <w:r>
        <w:rPr/>
        <w:t>Укажите соль, которая образует осадок с хлоридом бария, нерастворимый в разбавленной соляной кислоте</w:t>
      </w:r>
    </w:p>
    <w:tbl>
      <w:tblPr>
        <w:tblW w:w="450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65"/>
        <w:gridCol w:w="7853"/>
      </w:tblGrid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рбонат натрия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салат натрия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идрофосфат натрия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4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льфат натрия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4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27 (</w:t>
      </w:r>
      <w:r>
        <w:rPr>
          <w:rFonts w:cs="Times New Roman" w:ascii="Times New Roman" w:hAnsi="Times New Roman"/>
          <w:b/>
          <w:sz w:val="20"/>
          <w:szCs w:val="20"/>
        </w:rPr>
        <w:t>задание закрытого типа (единичный выбор)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рупповым реагентом на анион СН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О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является</w:t>
      </w:r>
    </w:p>
    <w:tbl>
      <w:tblPr>
        <w:tblW w:w="450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65"/>
        <w:gridCol w:w="7853"/>
      </w:tblGrid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AgN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3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BaC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уппового реагента нет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4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S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4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3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28 (</w:t>
      </w:r>
      <w:r>
        <w:rPr>
          <w:rFonts w:cs="Times New Roman" w:ascii="Times New Roman" w:hAnsi="Times New Roman"/>
          <w:b/>
          <w:sz w:val="20"/>
          <w:szCs w:val="20"/>
        </w:rPr>
        <w:t>задание закрытого типа (множественный выбор)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разование желтого осадка при добавлении к раствору AgNO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свидетельствует о присутствии анионов</w:t>
      </w:r>
    </w:p>
    <w:tbl>
      <w:tblPr>
        <w:tblW w:w="450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65"/>
        <w:gridCol w:w="7853"/>
      </w:tblGrid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C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–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–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–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4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B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–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2, 4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29 (</w:t>
      </w:r>
      <w:r>
        <w:rPr>
          <w:rFonts w:cs="Times New Roman" w:ascii="Times New Roman" w:hAnsi="Times New Roman"/>
          <w:b/>
          <w:sz w:val="20"/>
          <w:szCs w:val="20"/>
        </w:rPr>
        <w:t>задание закрытого типа (единичный выбор)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акой реагент на хлорид-ион является фармакопейным?</w:t>
      </w:r>
    </w:p>
    <w:tbl>
      <w:tblPr>
        <w:tblW w:w="450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65"/>
        <w:gridCol w:w="7853"/>
      </w:tblGrid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трат серебра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лорид бария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трат свинца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4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неральные кислоты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2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30 (</w:t>
      </w:r>
      <w:r>
        <w:rPr>
          <w:rFonts w:cs="Times New Roman" w:ascii="Times New Roman" w:hAnsi="Times New Roman"/>
          <w:b/>
          <w:sz w:val="20"/>
          <w:szCs w:val="20"/>
        </w:rPr>
        <w:t>задание закрытого типа (единичный выбор)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акой реагент на иодид-ион является фармакопейным?</w:t>
      </w:r>
    </w:p>
    <w:tbl>
      <w:tblPr>
        <w:tblW w:w="450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65"/>
        <w:gridCol w:w="7853"/>
      </w:tblGrid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трат серебра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лорид бария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трат свинца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4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неральные кислоты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1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31 (</w:t>
      </w:r>
      <w:r>
        <w:rPr>
          <w:rFonts w:cs="Times New Roman" w:ascii="Times New Roman" w:hAnsi="Times New Roman"/>
          <w:b/>
          <w:sz w:val="20"/>
          <w:szCs w:val="20"/>
        </w:rPr>
        <w:t>задание закрытого типа (единичный выбор)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акой реагент на катион железа(II) является фармакопейным?</w:t>
      </w:r>
    </w:p>
    <w:tbl>
      <w:tblPr>
        <w:tblW w:w="450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65"/>
        <w:gridCol w:w="7853"/>
      </w:tblGrid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ексацианоферрат(II) калия 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ексацианоферрат(III) калия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льфосалициловая кислота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4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оцианат аммония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2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32 (</w:t>
      </w:r>
      <w:r>
        <w:rPr>
          <w:rFonts w:cs="Times New Roman" w:ascii="Times New Roman" w:hAnsi="Times New Roman"/>
          <w:b/>
          <w:sz w:val="20"/>
          <w:szCs w:val="20"/>
        </w:rPr>
        <w:t>задание закрытого типа (единичный выбор)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акой реагент на катион серебра является фармакопейным?</w:t>
      </w:r>
    </w:p>
    <w:tbl>
      <w:tblPr>
        <w:tblW w:w="450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65"/>
        <w:gridCol w:w="7853"/>
      </w:tblGrid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одид калия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идроксид натрия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ромат калия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4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альдегид в аммиачной среде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4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33 (</w:t>
      </w:r>
      <w:r>
        <w:rPr>
          <w:rFonts w:cs="Times New Roman" w:ascii="Times New Roman" w:hAnsi="Times New Roman"/>
          <w:b/>
          <w:sz w:val="20"/>
          <w:szCs w:val="20"/>
        </w:rPr>
        <w:t>задание закрытого типа (единичный выбор)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акой из перечисленных реактивов является групповым реагентом IV аналитической группы катионов?</w:t>
      </w:r>
    </w:p>
    <w:tbl>
      <w:tblPr>
        <w:tblW w:w="450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65"/>
        <w:gridCol w:w="7853"/>
      </w:tblGrid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твор гидроксида натрия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твор аммиака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твор хлороводородной кислоты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4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уппового реагента нет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1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34 (</w:t>
      </w:r>
      <w:r>
        <w:rPr>
          <w:rFonts w:cs="Times New Roman" w:ascii="Times New Roman" w:hAnsi="Times New Roman"/>
          <w:b/>
          <w:sz w:val="20"/>
          <w:szCs w:val="20"/>
        </w:rPr>
        <w:t>задание закрытого типа (единичный выбор)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акой из перечисленных реактивов является групповым реагентом I аналитической группы катионов?</w:t>
      </w:r>
    </w:p>
    <w:tbl>
      <w:tblPr>
        <w:tblW w:w="450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65"/>
        <w:gridCol w:w="7853"/>
      </w:tblGrid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твор цинкуранилацетата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твор гексагидроксостибата калия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твор хлороводородной кислоты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4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уппового реагента нет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4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35 (</w:t>
      </w:r>
      <w:r>
        <w:rPr>
          <w:rFonts w:cs="Times New Roman" w:ascii="Times New Roman" w:hAnsi="Times New Roman"/>
          <w:b/>
          <w:sz w:val="20"/>
          <w:szCs w:val="20"/>
        </w:rPr>
        <w:t>задание закрытого типа (единичный выбор)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еакции, с помощью групповых реагентов, позволяющих отделять целые группы веществ, с последующим обнаружением индивидуальных ионов называется</w:t>
      </w:r>
    </w:p>
    <w:tbl>
      <w:tblPr>
        <w:tblW w:w="450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65"/>
        <w:gridCol w:w="7853"/>
      </w:tblGrid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обным методом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истематическим анализом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ецифическими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4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лективными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2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36 (</w:t>
      </w:r>
      <w:r>
        <w:rPr>
          <w:rFonts w:cs="Times New Roman" w:ascii="Times New Roman" w:hAnsi="Times New Roman"/>
          <w:b/>
          <w:sz w:val="20"/>
          <w:szCs w:val="20"/>
        </w:rPr>
        <w:t>задание закрытого типа (множественный выбор)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аналитическим эффектам относят</w:t>
      </w:r>
    </w:p>
    <w:tbl>
      <w:tblPr>
        <w:tblW w:w="450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65"/>
        <w:gridCol w:w="7853"/>
      </w:tblGrid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адение осадка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творение осадка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деление газообразных продуктов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4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вление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5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мпературу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1, 2, 3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37 (</w:t>
      </w:r>
      <w:r>
        <w:rPr>
          <w:rFonts w:cs="Times New Roman" w:ascii="Times New Roman" w:hAnsi="Times New Roman"/>
          <w:b/>
          <w:sz w:val="20"/>
          <w:szCs w:val="20"/>
        </w:rPr>
        <w:t>задание закрытого типа (множественный выбор)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качественном анализе наиболее часто применяются классификации катионов</w:t>
      </w:r>
    </w:p>
    <w:tbl>
      <w:tblPr>
        <w:tblW w:w="450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65"/>
        <w:gridCol w:w="7853"/>
      </w:tblGrid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льфидная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ообразующая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ммиачно-фосфатная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4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адительная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5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ислотно-основная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 xml:space="preserve">Ответ: 1, 3, 5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38 (</w:t>
      </w:r>
      <w:r>
        <w:rPr>
          <w:rFonts w:cs="Times New Roman" w:ascii="Times New Roman" w:hAnsi="Times New Roman"/>
          <w:b/>
          <w:sz w:val="20"/>
          <w:szCs w:val="20"/>
        </w:rPr>
        <w:t xml:space="preserve">задание закрытого типа (единичный выбор))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акой из перечисленных реактивов является групповым реагентом IV аналитической группы?</w:t>
      </w:r>
    </w:p>
    <w:tbl>
      <w:tblPr>
        <w:tblW w:w="450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65"/>
        <w:gridCol w:w="7853"/>
      </w:tblGrid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твор гидроксида натрия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твор аммиака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твор хлороводородной кислоты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4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уппового реагента нет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1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39 (</w:t>
      </w:r>
      <w:r>
        <w:rPr>
          <w:rFonts w:cs="Times New Roman" w:ascii="Times New Roman" w:hAnsi="Times New Roman"/>
          <w:b/>
          <w:sz w:val="20"/>
          <w:szCs w:val="20"/>
        </w:rPr>
        <w:t>задание закрытого типа (единичный выбор)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еакции, сопровождающиеся аналитическим сигналом (эффектом), позволяющим получить информацию о наличии и количестве определяемого элемента называются</w:t>
      </w:r>
    </w:p>
    <w:tbl>
      <w:tblPr>
        <w:tblW w:w="450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65"/>
        <w:gridCol w:w="7853"/>
      </w:tblGrid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алитическими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ецифическими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лективными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4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ельными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1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40 (</w:t>
      </w:r>
      <w:r>
        <w:rPr>
          <w:rFonts w:cs="Times New Roman" w:ascii="Times New Roman" w:hAnsi="Times New Roman"/>
          <w:b/>
          <w:sz w:val="20"/>
          <w:szCs w:val="20"/>
        </w:rPr>
        <w:t>задание закрытого типа (множественный выбор)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I группе катионов по кислотно-основной классификации относятся</w:t>
      </w:r>
    </w:p>
    <w:tbl>
      <w:tblPr>
        <w:tblW w:w="450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65"/>
        <w:gridCol w:w="7853"/>
      </w:tblGrid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трий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инец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он аммония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4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лий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1, 3, 4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41 (</w:t>
      </w:r>
      <w:r>
        <w:rPr>
          <w:rFonts w:cs="Times New Roman" w:ascii="Times New Roman" w:hAnsi="Times New Roman"/>
          <w:b/>
          <w:sz w:val="20"/>
          <w:szCs w:val="20"/>
        </w:rPr>
        <w:t>задание закрытого типа (множественный выбор)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катионам III аналитической группы по кислотно-основной классификации относятся:</w:t>
      </w:r>
    </w:p>
    <w:tbl>
      <w:tblPr>
        <w:tblW w:w="450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65"/>
        <w:gridCol w:w="7853"/>
      </w:tblGrid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льций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рий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елезо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4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люминий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1, 2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Cs/>
          <w:sz w:val="20"/>
          <w:szCs w:val="20"/>
          <w:lang w:eastAsia="ru-RU"/>
        </w:rPr>
        <w:t xml:space="preserve">ОК 02 –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Cs/>
          <w:sz w:val="20"/>
          <w:szCs w:val="20"/>
          <w:lang w:eastAsia="ru-RU"/>
        </w:rPr>
        <w:t xml:space="preserve">ОК 04 –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Работать в коллективе и команде, эффективно взаимодействовать с коллегами, руководством, клиентами;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К 2.3 –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Владеть обязательными видами внутриаптечного контроля лекарственных средств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42 (</w:t>
      </w:r>
      <w:r>
        <w:rPr>
          <w:rFonts w:cs="Times New Roman" w:ascii="Times New Roman" w:hAnsi="Times New Roman"/>
          <w:b/>
          <w:sz w:val="20"/>
          <w:szCs w:val="20"/>
        </w:rPr>
        <w:t>задание закрытого типа (множественный выбор)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 стандартизации раствора KMnO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ru-RU"/>
        </w:rPr>
        <w:t>4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по щавелевой кислоте соблюдают условия</w:t>
      </w:r>
    </w:p>
    <w:tbl>
      <w:tblPr>
        <w:tblW w:w="450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65"/>
        <w:gridCol w:w="7853"/>
      </w:tblGrid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ислая реакция среды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дленное титрование в начале титрования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индикаторное титрование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4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ведение индикатора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1, 2, 3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43 (</w:t>
      </w:r>
      <w:r>
        <w:rPr>
          <w:rFonts w:cs="Times New Roman" w:ascii="Times New Roman" w:hAnsi="Times New Roman"/>
          <w:b/>
          <w:sz w:val="20"/>
          <w:szCs w:val="20"/>
        </w:rPr>
        <w:t>задание закрытого типа (множественный выбор)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етод Мора предназначен для определения</w:t>
      </w:r>
    </w:p>
    <w:tbl>
      <w:tblPr>
        <w:tblW w:w="450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65"/>
        <w:gridCol w:w="7853"/>
      </w:tblGrid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одидов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ромидов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оцианатов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4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лоридов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2, 4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44 (</w:t>
      </w:r>
      <w:r>
        <w:rPr>
          <w:rFonts w:cs="Times New Roman" w:ascii="Times New Roman" w:hAnsi="Times New Roman"/>
          <w:b/>
          <w:sz w:val="20"/>
          <w:szCs w:val="20"/>
        </w:rPr>
        <w:t>задание закрытого типа (единичный выбор)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методе Фольгарда для титрования раствора нитрата серебра используют раствор</w:t>
      </w:r>
    </w:p>
    <w:tbl>
      <w:tblPr>
        <w:tblW w:w="450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65"/>
        <w:gridCol w:w="7853"/>
      </w:tblGrid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AgSCN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F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S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N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SCN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4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C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7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3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45 (</w:t>
      </w:r>
      <w:r>
        <w:rPr>
          <w:rFonts w:cs="Times New Roman" w:ascii="Times New Roman" w:hAnsi="Times New Roman"/>
          <w:b/>
          <w:sz w:val="20"/>
          <w:szCs w:val="20"/>
        </w:rPr>
        <w:t>задание закрытого типа (множественный выбор)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становочными вещества в методе кислотно-основного титрования являются</w:t>
      </w:r>
    </w:p>
    <w:tbl>
      <w:tblPr>
        <w:tblW w:w="450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65"/>
        <w:gridCol w:w="7853"/>
      </w:tblGrid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HCl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4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NaOH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4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7</w:t>
            </w: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O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2, 4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46 (</w:t>
      </w:r>
      <w:r>
        <w:rPr>
          <w:rFonts w:cs="Times New Roman" w:ascii="Times New Roman" w:hAnsi="Times New Roman"/>
          <w:b/>
          <w:sz w:val="20"/>
          <w:szCs w:val="20"/>
        </w:rPr>
        <w:t>задание закрытого типа (единичный выбор)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качестве титрантов в алкалиметрии применяют растворы</w:t>
      </w:r>
    </w:p>
    <w:tbl>
      <w:tblPr>
        <w:tblW w:w="450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65"/>
        <w:gridCol w:w="7853"/>
      </w:tblGrid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ильных кислот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ильных оснований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абых кислот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4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абых оснований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2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47 (</w:t>
      </w:r>
      <w:r>
        <w:rPr>
          <w:rFonts w:cs="Times New Roman" w:ascii="Times New Roman" w:hAnsi="Times New Roman"/>
          <w:b/>
          <w:sz w:val="20"/>
          <w:szCs w:val="20"/>
        </w:rPr>
        <w:t xml:space="preserve">задание закрытого типа (единичный выбор))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ля стандартизации раствора HCl используют</w:t>
      </w:r>
    </w:p>
    <w:tbl>
      <w:tblPr>
        <w:tblW w:w="450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65"/>
        <w:gridCol w:w="7853"/>
      </w:tblGrid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7</w:t>
            </w: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O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NaOH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C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3</w:t>
            </w: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O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4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KMn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 w:eastAsia="ru-RU"/>
              </w:rPr>
              <w:t>4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1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48 (</w:t>
      </w:r>
      <w:r>
        <w:rPr>
          <w:rFonts w:cs="Times New Roman" w:ascii="Times New Roman" w:hAnsi="Times New Roman"/>
          <w:b/>
          <w:sz w:val="20"/>
          <w:szCs w:val="20"/>
        </w:rPr>
        <w:t>задание закрытого типа (единичный выбор)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перманганатометрии Н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проявляет свойства</w:t>
      </w:r>
    </w:p>
    <w:tbl>
      <w:tblPr>
        <w:tblW w:w="450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65"/>
        <w:gridCol w:w="7853"/>
      </w:tblGrid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ислительные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сстановительные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спропорционирует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4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ислотные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2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49 (</w:t>
      </w:r>
      <w:r>
        <w:rPr>
          <w:rFonts w:cs="Times New Roman" w:ascii="Times New Roman" w:hAnsi="Times New Roman"/>
          <w:b/>
          <w:sz w:val="20"/>
          <w:szCs w:val="20"/>
        </w:rPr>
        <w:t>задание закрытого типа (единичный выбор)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ля создания кислой среды в перманганатометрии используют раствор кислоты</w:t>
      </w:r>
    </w:p>
    <w:tbl>
      <w:tblPr>
        <w:tblW w:w="450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65"/>
        <w:gridCol w:w="7853"/>
      </w:tblGrid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HN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3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HCl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S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4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4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СООН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3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50 (</w:t>
      </w:r>
      <w:r>
        <w:rPr>
          <w:rFonts w:cs="Times New Roman" w:ascii="Times New Roman" w:hAnsi="Times New Roman"/>
          <w:b/>
          <w:sz w:val="20"/>
          <w:szCs w:val="20"/>
        </w:rPr>
        <w:t>задание закрытого типа (множественный выбор)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установочным веществам в перманганатометрии относятся</w:t>
      </w:r>
    </w:p>
    <w:tbl>
      <w:tblPr>
        <w:tblW w:w="450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65"/>
        <w:gridCol w:w="7853"/>
      </w:tblGrid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4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C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7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4</w:t>
            </w: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O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4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NaCl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1, 4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51 (</w:t>
      </w:r>
      <w:r>
        <w:rPr>
          <w:rFonts w:cs="Times New Roman" w:ascii="Times New Roman" w:hAnsi="Times New Roman"/>
          <w:b/>
          <w:sz w:val="20"/>
          <w:szCs w:val="20"/>
        </w:rPr>
        <w:t>задание закрытого типа (множественный выбор))</w:t>
      </w:r>
    </w:p>
    <w:p>
      <w:pPr>
        <w:pStyle w:val="Normal"/>
        <w:widowControl w:val="false"/>
        <w:spacing w:lineRule="auto" w:line="240" w:before="0" w:after="0"/>
        <w:rPr/>
      </w:pPr>
      <w:r>
        <w:rPr/>
        <w:t>Перманганатометрия используется при определении</w:t>
      </w:r>
    </w:p>
    <w:tbl>
      <w:tblPr>
        <w:tblW w:w="450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65"/>
        <w:gridCol w:w="7853"/>
      </w:tblGrid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2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NaCl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NaOH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4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FeS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4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1, 4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52 (</w:t>
      </w:r>
      <w:r>
        <w:rPr>
          <w:rFonts w:cs="Times New Roman" w:ascii="Times New Roman" w:hAnsi="Times New Roman"/>
          <w:b/>
          <w:sz w:val="20"/>
          <w:szCs w:val="20"/>
        </w:rPr>
        <w:t>задание закрытого типа (множественный выбор))</w:t>
      </w:r>
    </w:p>
    <w:p>
      <w:pPr>
        <w:pStyle w:val="Normal"/>
        <w:widowControl w:val="false"/>
        <w:spacing w:lineRule="auto" w:line="240" w:before="0" w:after="0"/>
        <w:rPr/>
      </w:pPr>
      <w:r>
        <w:rPr/>
        <w:t>Определяемые вещества в методе нейтрализации – это</w:t>
      </w:r>
    </w:p>
    <w:tbl>
      <w:tblPr>
        <w:tblW w:w="450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65"/>
        <w:gridCol w:w="7853"/>
      </w:tblGrid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абая и сильная кислоты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абое и сильное основание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ли подвергающиеся гидролизу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4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гидролизующиеся соли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5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лько сильные кислоты и основания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1, 2, 3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53 (</w:t>
      </w:r>
      <w:r>
        <w:rPr>
          <w:rFonts w:cs="Times New Roman" w:ascii="Times New Roman" w:hAnsi="Times New Roman"/>
          <w:b/>
          <w:sz w:val="20"/>
          <w:szCs w:val="20"/>
        </w:rPr>
        <w:t>задание закрытого типа (единичный выбор)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алогениды по методу Фольгарда определяют</w:t>
      </w:r>
    </w:p>
    <w:tbl>
      <w:tblPr>
        <w:tblW w:w="450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65"/>
        <w:gridCol w:w="7853"/>
      </w:tblGrid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ямым титрованием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тным титрованием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трованием заместителя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4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 обратным и прямым титрованием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2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54 (</w:t>
      </w:r>
      <w:r>
        <w:rPr>
          <w:rFonts w:cs="Times New Roman" w:ascii="Times New Roman" w:hAnsi="Times New Roman"/>
          <w:b/>
          <w:sz w:val="20"/>
          <w:szCs w:val="20"/>
        </w:rPr>
        <w:t>задание закрытого типа (единичный выбор)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тандартизацию раствора нитрата серебра проводят, используя установочное вещество</w:t>
      </w:r>
    </w:p>
    <w:tbl>
      <w:tblPr>
        <w:tblW w:w="450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65"/>
        <w:gridCol w:w="7853"/>
      </w:tblGrid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ZnS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4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Cr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4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NaCl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4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KSCN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3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55 (</w:t>
      </w:r>
      <w:r>
        <w:rPr>
          <w:rFonts w:cs="Times New Roman" w:ascii="Times New Roman" w:hAnsi="Times New Roman"/>
          <w:b/>
          <w:sz w:val="20"/>
          <w:szCs w:val="20"/>
        </w:rPr>
        <w:t>задание закрытого типа (единичный выбор)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становочное вещество H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C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ru-RU"/>
        </w:rPr>
        <w:t>4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применяется в методе титриметрического анализа</w:t>
      </w:r>
    </w:p>
    <w:tbl>
      <w:tblPr>
        <w:tblW w:w="450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65"/>
        <w:gridCol w:w="7853"/>
      </w:tblGrid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сидиметрия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ометрия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аждения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4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йтрализации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1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56 (</w:t>
      </w:r>
      <w:r>
        <w:rPr>
          <w:rFonts w:cs="Times New Roman" w:ascii="Times New Roman" w:hAnsi="Times New Roman"/>
          <w:b/>
          <w:sz w:val="20"/>
          <w:szCs w:val="20"/>
        </w:rPr>
        <w:t>задание закрытого типа (единичный выбор)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ля фиксации точки эквивалентности при титровании H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SO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ru-RU"/>
        </w:rPr>
        <w:t>4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титрантом KMnO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ru-RU"/>
        </w:rPr>
        <w:t>4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в кислой среде используется индикатор</w:t>
      </w:r>
    </w:p>
    <w:tbl>
      <w:tblPr>
        <w:tblW w:w="450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65"/>
        <w:gridCol w:w="7853"/>
      </w:tblGrid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нолфталеин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илоранж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твор крахмала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4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рименяется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4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57 (</w:t>
      </w:r>
      <w:r>
        <w:rPr>
          <w:rFonts w:cs="Times New Roman" w:ascii="Times New Roman" w:hAnsi="Times New Roman"/>
          <w:b/>
          <w:sz w:val="20"/>
          <w:szCs w:val="20"/>
        </w:rPr>
        <w:t>задание закрытого типа (единичный выбор)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 определении хлорида аммония способом обратного титрования используют титранты</w:t>
      </w:r>
    </w:p>
    <w:tbl>
      <w:tblPr>
        <w:tblW w:w="450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65"/>
        <w:gridCol w:w="7853"/>
      </w:tblGrid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и 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и FeS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HCl и NaOH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4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KMn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и FeS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4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3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58 (</w:t>
      </w:r>
      <w:r>
        <w:rPr>
          <w:rFonts w:cs="Times New Roman" w:ascii="Times New Roman" w:hAnsi="Times New Roman"/>
          <w:b/>
          <w:sz w:val="20"/>
          <w:szCs w:val="20"/>
        </w:rPr>
        <w:t>задание закрытого типа (единичный выбор)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ривая титрования в методе нейтрализации – это графическая зависимость величины рН титруемого раствора</w:t>
      </w:r>
    </w:p>
    <w:tbl>
      <w:tblPr>
        <w:tblW w:w="450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65"/>
        <w:gridCol w:w="7853"/>
      </w:tblGrid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объема определяемого вещества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объема добавленного титранта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отношения количества эквивалентов титранта к исходному количеству эквивалентов определяемого вещества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4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раски раствора количества определяемого вещества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2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59 (</w:t>
      </w:r>
      <w:r>
        <w:rPr>
          <w:rFonts w:cs="Times New Roman" w:ascii="Times New Roman" w:hAnsi="Times New Roman"/>
          <w:b/>
          <w:sz w:val="20"/>
          <w:szCs w:val="20"/>
        </w:rPr>
        <w:t>задание закрытого типа (множественный выбор)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бочий раствор NaOH (KOH) по точной навеске приготовить нельзя так как он</w:t>
      </w:r>
    </w:p>
    <w:tbl>
      <w:tblPr>
        <w:tblW w:w="450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65"/>
        <w:gridCol w:w="7853"/>
      </w:tblGrid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заимодействует с С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оздуха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заимодействует с парами 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исляется кислородом воздуха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4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лагается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1, 2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60 (</w:t>
      </w:r>
      <w:r>
        <w:rPr>
          <w:rFonts w:cs="Times New Roman" w:ascii="Times New Roman" w:hAnsi="Times New Roman"/>
          <w:b/>
          <w:sz w:val="20"/>
          <w:szCs w:val="20"/>
        </w:rPr>
        <w:t>задание закрытого типа (единичный выбор))</w:t>
      </w:r>
    </w:p>
    <w:p>
      <w:pPr>
        <w:pStyle w:val="Normal"/>
        <w:widowControl w:val="false"/>
        <w:spacing w:lineRule="auto" w:line="240" w:before="0" w:after="0"/>
        <w:rPr/>
      </w:pPr>
      <w:r>
        <w:rPr/>
        <w:t>Установочное вещество – это</w:t>
      </w:r>
    </w:p>
    <w:tbl>
      <w:tblPr>
        <w:tblW w:w="450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65"/>
        <w:gridCol w:w="7853"/>
      </w:tblGrid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ойчивое химически чистое соединение точно известного состава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имическое соединение переменного состава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ойчивое, относительно чистое соединение постоянного состава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4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имически чистое соединение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1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61 (</w:t>
      </w:r>
      <w:r>
        <w:rPr>
          <w:rFonts w:cs="Times New Roman" w:ascii="Times New Roman" w:hAnsi="Times New Roman"/>
          <w:b/>
          <w:sz w:val="20"/>
          <w:szCs w:val="20"/>
        </w:rPr>
        <w:t>задание закрытого типа (единичный выбор))</w:t>
      </w:r>
    </w:p>
    <w:p>
      <w:pPr>
        <w:pStyle w:val="Normal"/>
        <w:widowControl w:val="false"/>
        <w:spacing w:lineRule="auto" w:line="240" w:before="0" w:after="0"/>
        <w:rPr/>
      </w:pPr>
      <w:r>
        <w:rPr/>
        <w:t>Титриметрический анализ – это метод количественного анализа, основанный на</w:t>
      </w:r>
    </w:p>
    <w:tbl>
      <w:tblPr>
        <w:tblW w:w="450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65"/>
        <w:gridCol w:w="7853"/>
      </w:tblGrid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чном измерении объема определяемого вещества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чном измерении объема титранта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чном измерении объема раствора реагента, необходимого для эквивалентного взаимодействия с определяемым веществом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4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бавлении объема раствора реагента, необходимого для эквивалентного взаимодействия с определяемым веществом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3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62 (</w:t>
      </w:r>
      <w:r>
        <w:rPr>
          <w:rFonts w:cs="Times New Roman" w:ascii="Times New Roman" w:hAnsi="Times New Roman"/>
          <w:b/>
          <w:sz w:val="20"/>
          <w:szCs w:val="20"/>
        </w:rPr>
        <w:t>задание закрытого типа (единичный выбор)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итрование – это</w:t>
      </w:r>
    </w:p>
    <w:tbl>
      <w:tblPr>
        <w:tblW w:w="450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65"/>
        <w:gridCol w:w="7853"/>
      </w:tblGrid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ируемое добавление титранта к анализируемой системе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бавление раствора анализируемого вещества к раствору известной концентрации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льное добавление стандартного раствора в присутствии индикатора до изменения окраски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4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льное добавление титранта к анализируемой системе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1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63 (</w:t>
      </w:r>
      <w:r>
        <w:rPr>
          <w:rFonts w:cs="Times New Roman" w:ascii="Times New Roman" w:hAnsi="Times New Roman"/>
          <w:b/>
          <w:sz w:val="20"/>
          <w:szCs w:val="20"/>
        </w:rPr>
        <w:t>задание закрытого типа (единичный выбор)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основе титриметрического анализа лежит закон</w:t>
      </w:r>
    </w:p>
    <w:tbl>
      <w:tblPr>
        <w:tblW w:w="450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65"/>
        <w:gridCol w:w="7853"/>
      </w:tblGrid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хранения массы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квивалентов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тных отношений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4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оянства состава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2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64 (</w:t>
      </w:r>
      <w:r>
        <w:rPr>
          <w:rFonts w:cs="Times New Roman" w:ascii="Times New Roman" w:hAnsi="Times New Roman"/>
          <w:b/>
          <w:sz w:val="20"/>
          <w:szCs w:val="20"/>
        </w:rPr>
        <w:t>задание закрытого типа (единичный выбор)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Если известна масса определяемого вещества А, то закон эквивалентов имеет вид</w:t>
      </w:r>
    </w:p>
    <w:tbl>
      <w:tblPr>
        <w:tblW w:w="450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65"/>
        <w:gridCol w:w="7853"/>
      </w:tblGrid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(1/z</w:t>
            </w: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A)</w:t>
            </w: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(A) =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(1/z</w:t>
            </w: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B)</w:t>
            </w: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(B)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41755" cy="294640"/>
                  <wp:effectExtent l="0" t="0" r="0" b="0"/>
                  <wp:docPr id="2" name="Pic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69" r="-1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755" cy="29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64870" cy="277495"/>
                  <wp:effectExtent l="0" t="0" r="0" b="0"/>
                  <wp:docPr id="3" name="Pic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69" r="-22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4870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4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70255" cy="369570"/>
                  <wp:effectExtent l="0" t="0" r="0" b="0"/>
                  <wp:docPr id="4" name="Pic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1" t="-86" r="-4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369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2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65 (</w:t>
      </w:r>
      <w:r>
        <w:rPr>
          <w:rFonts w:cs="Times New Roman" w:ascii="Times New Roman" w:hAnsi="Times New Roman"/>
          <w:b/>
          <w:sz w:val="20"/>
          <w:szCs w:val="20"/>
        </w:rPr>
        <w:t>задание закрытого типа (множественный выбор)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акие способы отбора проб используют в титриметрическом анализе?</w:t>
      </w:r>
    </w:p>
    <w:tbl>
      <w:tblPr>
        <w:tblW w:w="450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65"/>
        <w:gridCol w:w="7853"/>
      </w:tblGrid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од пипетирования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од отдельных навесок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трование заместителя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4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тное титрование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1, 2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66 (</w:t>
      </w:r>
      <w:r>
        <w:rPr>
          <w:rFonts w:cs="Times New Roman" w:ascii="Times New Roman" w:hAnsi="Times New Roman"/>
          <w:b/>
          <w:sz w:val="20"/>
          <w:szCs w:val="20"/>
        </w:rPr>
        <w:t>задание закрытого типа (единичный выбор)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аликвотной доле добавляют известный избыток первого титранта, затем избыток непрореагировавшего первого титранта оттитровывают вторым титрантом при титровании</w:t>
      </w:r>
    </w:p>
    <w:tbl>
      <w:tblPr>
        <w:tblW w:w="500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71"/>
        <w:gridCol w:w="854"/>
        <w:gridCol w:w="7929"/>
      </w:tblGrid>
      <w:tr>
        <w:trPr/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29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тном</w:t>
            </w:r>
          </w:p>
        </w:tc>
      </w:tr>
      <w:tr>
        <w:trPr/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29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ямом</w:t>
            </w:r>
          </w:p>
        </w:tc>
      </w:tr>
      <w:tr>
        <w:trPr/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29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ном</w:t>
            </w:r>
          </w:p>
        </w:tc>
      </w:tr>
      <w:tr>
        <w:trPr/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4)</w:t>
            </w:r>
          </w:p>
        </w:tc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29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 названия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1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67 (</w:t>
      </w:r>
      <w:r>
        <w:rPr>
          <w:rFonts w:cs="Times New Roman" w:ascii="Times New Roman" w:hAnsi="Times New Roman"/>
          <w:b/>
          <w:sz w:val="20"/>
          <w:szCs w:val="20"/>
        </w:rPr>
        <w:t>задание закрытого типа (единичный выбор)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ликвотная доля – это</w:t>
      </w:r>
    </w:p>
    <w:tbl>
      <w:tblPr>
        <w:tblW w:w="450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65"/>
        <w:gridCol w:w="7853"/>
      </w:tblGrid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вестная часть анализируемого раствора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асть анализируемого раствора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чно известная часть анализируемого раствора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4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чно известная часть титранта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3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68 (</w:t>
      </w:r>
      <w:r>
        <w:rPr>
          <w:rFonts w:cs="Times New Roman" w:ascii="Times New Roman" w:hAnsi="Times New Roman"/>
          <w:b/>
          <w:sz w:val="20"/>
          <w:szCs w:val="20"/>
        </w:rPr>
        <w:t>задание закрытого типа (единичный выбор)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лассификация методов титриметрического анализа основана на</w:t>
      </w:r>
    </w:p>
    <w:tbl>
      <w:tblPr>
        <w:tblW w:w="450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65"/>
        <w:gridCol w:w="7853"/>
      </w:tblGrid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нении определённого вида индикатора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ьзовании конкретного способа титрования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ах реакций, лежащих в основе определения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4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нении определённого титранта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3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69 (</w:t>
      </w:r>
      <w:r>
        <w:rPr>
          <w:rFonts w:cs="Times New Roman" w:ascii="Times New Roman" w:hAnsi="Times New Roman"/>
          <w:b/>
          <w:sz w:val="20"/>
          <w:szCs w:val="20"/>
        </w:rPr>
        <w:t>задание закрытого типа (множественный выбор)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очность титриметрического анализа зависит от</w:t>
      </w:r>
    </w:p>
    <w:tbl>
      <w:tblPr>
        <w:tblW w:w="450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65"/>
        <w:gridCol w:w="7853"/>
      </w:tblGrid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чности измерения объема реагирующих веществ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вильности и точности приготовления титрантов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вильного выбора индикатора и его чувствительности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4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мпературы и давления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1, 2, 3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ОК 09 –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Использовать информационные технологии в профессиональной деятельности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К 2.3 –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Владеть обязательными видами внутриаптечного контроля лекарственных средств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70 (</w:t>
      </w:r>
      <w:r>
        <w:rPr>
          <w:rFonts w:cs="Times New Roman" w:ascii="Times New Roman" w:hAnsi="Times New Roman"/>
          <w:b/>
          <w:sz w:val="20"/>
          <w:szCs w:val="20"/>
        </w:rPr>
        <w:t>задание закрытого типа (множественный выбор)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Хроматографические методы анализа классифицируют</w:t>
      </w:r>
    </w:p>
    <w:tbl>
      <w:tblPr>
        <w:tblW w:w="450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65"/>
        <w:gridCol w:w="7853"/>
      </w:tblGrid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агрегатному состоянию фаз системы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механизму разделения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форме проведения процесса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4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времени и объему удерживания веществ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5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типу хроматограммы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1, 2, 3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71 (</w:t>
      </w:r>
      <w:r>
        <w:rPr>
          <w:rFonts w:cs="Times New Roman" w:ascii="Times New Roman" w:hAnsi="Times New Roman"/>
          <w:b/>
          <w:sz w:val="20"/>
          <w:szCs w:val="20"/>
        </w:rPr>
        <w:t>задание закрытого типа (единичный выбор)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атиониты – это иониты</w:t>
      </w:r>
    </w:p>
    <w:tbl>
      <w:tblPr>
        <w:tblW w:w="450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65"/>
        <w:gridCol w:w="7853"/>
      </w:tblGrid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менивающиеся анионами с раствором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коряющие процесс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менивающиеся и анионами и катионами с раствором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4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менивающиеся катионами с раствором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4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72 (</w:t>
      </w:r>
      <w:r>
        <w:rPr>
          <w:rFonts w:cs="Times New Roman" w:ascii="Times New Roman" w:hAnsi="Times New Roman"/>
          <w:b/>
          <w:sz w:val="20"/>
          <w:szCs w:val="20"/>
        </w:rPr>
        <w:t>задание закрытого типа (единичный выбор)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ниониты – это иониты</w:t>
      </w:r>
    </w:p>
    <w:tbl>
      <w:tblPr>
        <w:tblW w:w="450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65"/>
        <w:gridCol w:w="7853"/>
      </w:tblGrid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менивающиеся анионами с раствором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менивающиеся катионами с раствором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менивающиеся и анионами и катионами с раствором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4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коряющие процесс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1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73 (</w:t>
      </w:r>
      <w:r>
        <w:rPr>
          <w:rFonts w:cs="Times New Roman" w:ascii="Times New Roman" w:hAnsi="Times New Roman"/>
          <w:b/>
          <w:sz w:val="20"/>
          <w:szCs w:val="20"/>
        </w:rPr>
        <w:t>задание закрытого типа (множественный выбор)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инструментальным методам анализа относят:</w:t>
      </w:r>
    </w:p>
    <w:tbl>
      <w:tblPr>
        <w:tblW w:w="450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65"/>
        <w:gridCol w:w="7853"/>
      </w:tblGrid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тические методы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роматографические методы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итриметрический анализ 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4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лектрохимические методы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1, 2, 4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74 (</w:t>
      </w:r>
      <w:r>
        <w:rPr>
          <w:rFonts w:cs="Times New Roman" w:ascii="Times New Roman" w:hAnsi="Times New Roman"/>
          <w:b/>
          <w:sz w:val="20"/>
          <w:szCs w:val="20"/>
        </w:rPr>
        <w:t>задание закрытого типа (множественный выбор)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птические методы анализа классифицируют по</w:t>
      </w:r>
    </w:p>
    <w:tbl>
      <w:tblPr>
        <w:tblW w:w="450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65"/>
        <w:gridCol w:w="7853"/>
      </w:tblGrid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учаемым объектам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арактеру взаимодействия электромагнитного излучения с веществом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ипу химической реакции 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4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центрации вещества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1, 2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75 (</w:t>
      </w:r>
      <w:r>
        <w:rPr>
          <w:rFonts w:cs="Times New Roman" w:ascii="Times New Roman" w:hAnsi="Times New Roman"/>
          <w:b/>
          <w:sz w:val="20"/>
          <w:szCs w:val="20"/>
        </w:rPr>
        <w:t>задание закрытого типа (единичный выбор)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ломление световых лучей на границе раздела двух различных оптических сред называют</w:t>
      </w:r>
    </w:p>
    <w:tbl>
      <w:tblPr>
        <w:tblW w:w="450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65"/>
        <w:gridCol w:w="7853"/>
      </w:tblGrid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глощением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фракцией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ражением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4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яризацией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2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76 (</w:t>
      </w:r>
      <w:r>
        <w:rPr>
          <w:rFonts w:cs="Times New Roman" w:ascii="Times New Roman" w:hAnsi="Times New Roman"/>
          <w:b/>
          <w:sz w:val="20"/>
          <w:szCs w:val="20"/>
        </w:rPr>
        <w:t>задание закрытого типа (единичный выбор)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ефракция характеризуется</w:t>
      </w:r>
    </w:p>
    <w:tbl>
      <w:tblPr>
        <w:tblW w:w="450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65"/>
        <w:gridCol w:w="7853"/>
      </w:tblGrid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ем поляризации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ем отражения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ем преломления</w:t>
            </w:r>
          </w:p>
        </w:tc>
      </w:tr>
      <w:tr>
        <w:trPr/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4)</w:t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стантной диссоциации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3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Cs/>
          <w:sz w:val="20"/>
          <w:szCs w:val="20"/>
          <w:lang w:eastAsia="ru-RU"/>
        </w:rPr>
        <w:t xml:space="preserve">ОК 02 –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Cs/>
          <w:sz w:val="20"/>
          <w:szCs w:val="20"/>
          <w:lang w:eastAsia="ru-RU"/>
        </w:rPr>
        <w:t xml:space="preserve">ОК 04 –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Работать в коллективе и команде, эффективно взаимодействовать с коллегами, руководством, клиентами;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К 2.3 –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Владеть обязательными видами внутриаптечного контроля лекарственных средств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77 (</w:t>
      </w:r>
      <w:r>
        <w:rPr>
          <w:rFonts w:cs="Times New Roman" w:ascii="Times New Roman" w:hAnsi="Times New Roman"/>
          <w:b/>
          <w:sz w:val="20"/>
          <w:szCs w:val="20"/>
        </w:rPr>
        <w:t>задание на установление соответствия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Установите соответствие между формулой соли и значением рН среды в растворе этой соли: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Формула соли: </w:t>
        <w:tab/>
        <w:tab/>
        <w:tab/>
        <w:tab/>
        <w:t>Значение рН: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1) </w:t>
      </w:r>
      <w:r>
        <w:rPr>
          <w:rFonts w:cs="Times New Roman" w:ascii="Times New Roman" w:hAnsi="Times New Roman"/>
          <w:sz w:val="20"/>
          <w:szCs w:val="20"/>
          <w:lang w:val="en-US"/>
        </w:rPr>
        <w:t>NaCl</w:t>
      </w:r>
      <w:r>
        <w:rPr>
          <w:rFonts w:cs="Times New Roman" w:ascii="Times New Roman" w:hAnsi="Times New Roman"/>
          <w:sz w:val="20"/>
          <w:szCs w:val="20"/>
          <w:lang w:val="en-US"/>
        </w:rPr>
        <w:tab/>
        <w:tab/>
        <w:tab/>
        <w:tab/>
        <w:tab/>
        <w:t>А) 7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2) </w:t>
      </w:r>
      <w:r>
        <w:rPr>
          <w:rFonts w:cs="Times New Roman" w:ascii="Times New Roman" w:hAnsi="Times New Roman"/>
          <w:sz w:val="20"/>
          <w:szCs w:val="20"/>
          <w:lang w:val="en-US"/>
        </w:rPr>
        <w:t>NH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0"/>
          <w:szCs w:val="20"/>
          <w:lang w:val="en-US"/>
        </w:rPr>
        <w:t>Cl</w:t>
      </w:r>
      <w:r>
        <w:rPr>
          <w:rFonts w:cs="Times New Roman" w:ascii="Times New Roman" w:hAnsi="Times New Roman"/>
          <w:sz w:val="20"/>
          <w:szCs w:val="20"/>
          <w:lang w:val="en-US"/>
        </w:rPr>
        <w:tab/>
        <w:tab/>
        <w:tab/>
        <w:tab/>
        <w:tab/>
        <w:t>Б) меньше 7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3) </w:t>
      </w:r>
      <w:r>
        <w:rPr>
          <w:rFonts w:cs="Times New Roman" w:ascii="Times New Roman" w:hAnsi="Times New Roman"/>
          <w:sz w:val="20"/>
          <w:szCs w:val="20"/>
          <w:lang w:val="en-US"/>
        </w:rPr>
        <w:t>CH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0"/>
          <w:szCs w:val="20"/>
          <w:lang w:val="en-US"/>
        </w:rPr>
        <w:t>COONa</w:t>
      </w:r>
      <w:r>
        <w:rPr>
          <w:rFonts w:cs="Times New Roman" w:ascii="Times New Roman" w:hAnsi="Times New Roman"/>
          <w:sz w:val="20"/>
          <w:szCs w:val="20"/>
          <w:lang w:val="en-US"/>
        </w:rPr>
        <w:tab/>
        <w:tab/>
        <w:tab/>
        <w:tab/>
        <w:t>В) больше 7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1А 2В 3Б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К 07 – Содействовать сохранению окружающей среды, ресурсосбережению, эффективно действовать в чрезвычайных ситуациях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К 2.3 –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Владеть обязательными видами внутриаптечного контроля лекарственных средств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78 (</w:t>
      </w:r>
      <w:r>
        <w:rPr>
          <w:rFonts w:cs="Times New Roman" w:ascii="Times New Roman" w:hAnsi="Times New Roman"/>
          <w:b/>
          <w:sz w:val="20"/>
          <w:szCs w:val="20"/>
        </w:rPr>
        <w:t>задание на установление соответствия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становите соответствие между групповым реагентом и группой анионов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Реагент</w:t>
      </w:r>
      <w:r>
        <w:rPr>
          <w:rFonts w:eastAsia="Times New Roman" w:cs="Times New Roman" w:ascii="Times New Roman" w:hAnsi="Times New Roman"/>
          <w:i/>
          <w:sz w:val="20"/>
          <w:szCs w:val="20"/>
          <w:lang w:val="en-US" w:eastAsia="ru-RU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Анионы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1) AgNO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 w:eastAsia="ru-RU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+HNO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 w:eastAsia="ru-RU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ab/>
        <w:tab/>
        <w:tab/>
        <w:tab/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) I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 w:eastAsia="ru-RU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, S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 w:eastAsia="ru-RU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, Br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 w:eastAsia="ru-RU"/>
        </w:rPr>
        <w:t>-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2) BaCl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) NO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 w:eastAsia="ru-RU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 w:eastAsia="ru-RU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, CH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 w:eastAsia="ru-RU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COO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 w:eastAsia="ru-RU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, NO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 w:eastAsia="ru-RU"/>
        </w:rPr>
        <w:t>-</w:t>
      </w:r>
    </w:p>
    <w:p>
      <w:pPr>
        <w:pStyle w:val="Normal"/>
        <w:widowControl w:val="false"/>
        <w:spacing w:lineRule="auto" w:line="240" w:before="0" w:after="0"/>
        <w:ind w:firstLine="567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) Отсутствие общего реагента</w:t>
        <w:tab/>
        <w:tab/>
        <w:t xml:space="preserve">В)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SO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ru-RU"/>
        </w:rPr>
        <w:t>4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2-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, С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ru-RU"/>
        </w:rPr>
        <w:t>4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2-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, Р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ru-RU"/>
        </w:rPr>
        <w:t>4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3-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1А 2В 3Б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79 (</w:t>
      </w:r>
      <w:r>
        <w:rPr>
          <w:rFonts w:cs="Times New Roman" w:ascii="Times New Roman" w:hAnsi="Times New Roman"/>
          <w:b/>
          <w:sz w:val="20"/>
          <w:szCs w:val="20"/>
        </w:rPr>
        <w:t>задание на установление соответствия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становите соответствие между анионом и реагентом для его обнаружения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Анион</w:t>
        <w:tab/>
        <w:tab/>
        <w:tab/>
        <w:t>Реагент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) хлорид</w:t>
        <w:tab/>
        <w:tab/>
        <w:tab/>
        <w:t xml:space="preserve">А)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FeCl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ru-RU"/>
        </w:rPr>
        <w:t>3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)</w:t>
        <w:tab/>
        <w:t>нитрат</w:t>
        <w:tab/>
        <w:tab/>
        <w:tab/>
        <w:t xml:space="preserve">Б)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AgCl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)</w:t>
        <w:tab/>
        <w:t>ацетат</w:t>
        <w:tab/>
        <w:tab/>
        <w:tab/>
        <w:t xml:space="preserve">В)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Al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NaOH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1Б 2В 3Б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Cs/>
          <w:sz w:val="20"/>
          <w:szCs w:val="20"/>
          <w:lang w:eastAsia="ru-RU"/>
        </w:rPr>
        <w:t xml:space="preserve">ОК 02 –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Cs/>
          <w:sz w:val="20"/>
          <w:szCs w:val="20"/>
          <w:lang w:eastAsia="ru-RU"/>
        </w:rPr>
        <w:t xml:space="preserve">ОК 04 –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Работать в коллективе и команде, эффективно взаимодействовать с коллегами, руководством, клиентами;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К 2.3 –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Владеть обязательными видами внутриаптечного контроля лекарственных средств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80 (</w:t>
      </w:r>
      <w:r>
        <w:rPr>
          <w:rFonts w:cs="Times New Roman" w:ascii="Times New Roman" w:hAnsi="Times New Roman"/>
          <w:b/>
          <w:sz w:val="20"/>
          <w:szCs w:val="20"/>
        </w:rPr>
        <w:t>задание на установление соответствия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Установите соответствие между методом титриметрического анализа и типом реакции.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Метод титриметрического анализа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ab/>
        <w:tab/>
        <w:tab/>
        <w:t>Тип реакции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 Оксидиметрия</w:t>
        <w:tab/>
        <w:tab/>
        <w:tab/>
        <w:tab/>
        <w:tab/>
        <w:tab/>
        <w:t xml:space="preserve">А)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T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+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+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=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TX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 w:eastAsia="ru-RU"/>
        </w:rPr>
        <w:t>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. Комплексонометрия</w:t>
        <w:tab/>
        <w:tab/>
        <w:tab/>
        <w:tab/>
        <w:tab/>
        <w:t>Б) НА + В = А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+ НВ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+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. Метод осаждения</w:t>
        <w:tab/>
        <w:tab/>
        <w:tab/>
        <w:tab/>
        <w:tab/>
        <w:t xml:space="preserve">В)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Red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+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Ox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=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Ox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+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Red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ru-RU"/>
        </w:rPr>
        <w:t>2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4. Метод кислотно-основного титрования </w:t>
        <w:tab/>
        <w:tab/>
        <w:tab/>
        <w:t xml:space="preserve">Г)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M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+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nL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=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ML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 w:eastAsia="ru-RU"/>
        </w:rPr>
        <w:t>n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1В 2Г 3А 4Б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81 (</w:t>
      </w:r>
      <w:r>
        <w:rPr>
          <w:rFonts w:cs="Times New Roman" w:ascii="Times New Roman" w:hAnsi="Times New Roman"/>
          <w:b/>
          <w:sz w:val="20"/>
          <w:szCs w:val="20"/>
        </w:rPr>
        <w:t>задание на установление соответствия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становите соответствие между установочным веществом и титрантом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Установочное вещество </w:t>
        <w:tab/>
        <w:tab/>
        <w:tab/>
        <w:t xml:space="preserve">Титрант </w:t>
        <w:tab/>
        <w:tab/>
        <w:tab/>
        <w:tab/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H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C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</w:rPr>
        <w:t>4</w:t>
      </w:r>
      <w:r>
        <w:rPr>
          <w:rFonts w:eastAsia="Symbol" w:cs="Symbol" w:ascii="Symbol" w:hAnsi="Symbol"/>
          <w:sz w:val="20"/>
          <w:szCs w:val="20"/>
          <w:lang w:val="en-US"/>
        </w:rPr>
        <w:t></w:t>
      </w:r>
      <w:r>
        <w:rPr>
          <w:rFonts w:eastAsia="Times New Roman"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H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ab/>
        <w:tab/>
        <w:tab/>
        <w:tab/>
        <w:t xml:space="preserve">А)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HCl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</w:rPr>
        <w:t>4</w:t>
      </w:r>
      <w:r>
        <w:rPr>
          <w:rFonts w:eastAsia="Times New Roman"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</w:rPr>
        <w:t>7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eastAsia="Times New Roman" w:cs="Times New Roman" w:ascii="Times New Roman" w:hAnsi="Times New Roman"/>
          <w:sz w:val="20"/>
          <w:szCs w:val="20"/>
        </w:rPr>
        <w:t>10H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>O</w:t>
        <w:tab/>
        <w:tab/>
        <w:tab/>
        <w:tab/>
        <w:t xml:space="preserve">Б)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NaO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H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SO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</w:rPr>
        <w:t>4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 xml:space="preserve">Ответ: 1Б 2А 3А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82 (</w:t>
      </w:r>
      <w:r>
        <w:rPr>
          <w:rFonts w:cs="Times New Roman" w:ascii="Times New Roman" w:hAnsi="Times New Roman"/>
          <w:b/>
          <w:sz w:val="20"/>
          <w:szCs w:val="20"/>
        </w:rPr>
        <w:t>задание на установление соответствия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>Установите соответствие между соединением и силой электролита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Соединение </w:t>
        <w:tab/>
        <w:tab/>
        <w:tab/>
        <w:tab/>
        <w:t>Сила электролита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уксусная кислота</w:t>
        <w:tab/>
        <w:tab/>
        <w:tab/>
        <w:t>А) сильный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хлорид кальция</w:t>
        <w:tab/>
        <w:tab/>
        <w:tab/>
        <w:t>Б) слабый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гидроксид бария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гидроксид аммония</w:t>
      </w:r>
    </w:p>
    <w:p>
      <w:pPr>
        <w:pStyle w:val="Normal"/>
        <w:spacing w:lineRule="auto" w:line="240" w:before="0" w:after="0"/>
        <w:rPr/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 xml:space="preserve">Ответ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Б 2А 3А 4Б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К 07 – Содействовать сохранению окружающей среды, ресурсосбережению, эффективно действовать в чрезвычайных ситуациях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К 2.3 –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Владеть обязательными видами внутриаптечного контроля лекарственных средств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83 (</w:t>
      </w:r>
      <w:r>
        <w:rPr>
          <w:rFonts w:cs="Times New Roman" w:ascii="Times New Roman" w:hAnsi="Times New Roman"/>
          <w:b/>
          <w:sz w:val="20"/>
          <w:szCs w:val="20"/>
        </w:rPr>
        <w:t>задание на установление соответствия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становите соответствие между реакцией и условием ее проведения: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Реакция</w:t>
        <w:tab/>
        <w:tab/>
        <w:tab/>
        <w:tab/>
        <w:t>Условия проведения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Zn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2+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+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K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ru-RU"/>
        </w:rPr>
        <w:t>4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[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Fe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CN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)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ru-RU"/>
        </w:rPr>
        <w:t>6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]</w:t>
        <w:tab/>
        <w:tab/>
        <w:t>А) нагревание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Al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 xml:space="preserve">3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+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NO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)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>Б) введение органического растворителя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Sn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 xml:space="preserve">2+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+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Bi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NO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)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>В) щелочная среда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) Cr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3+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+ Н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+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Н</w:t>
        <w:tab/>
        <w:tab/>
        <w:t>Г) сжигание бумаги в пламени спиртовки</w:t>
        <w:tab/>
        <w:tab/>
      </w:r>
    </w:p>
    <w:p>
      <w:pPr>
        <w:pStyle w:val="Normal"/>
        <w:spacing w:lineRule="auto" w:line="240" w:before="0" w:after="0"/>
        <w:ind w:left="426" w:hanging="426"/>
        <w:rPr/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 xml:space="preserve">Ответ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А 2Г 3В 4Б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Cs/>
          <w:sz w:val="20"/>
          <w:szCs w:val="20"/>
          <w:lang w:eastAsia="ru-RU"/>
        </w:rPr>
        <w:t xml:space="preserve">ОК 02 –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Cs/>
          <w:sz w:val="20"/>
          <w:szCs w:val="20"/>
          <w:lang w:eastAsia="ru-RU"/>
        </w:rPr>
        <w:t xml:space="preserve">ОК 04 –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Работать в коллективе и команде, эффективно взаимодействовать с коллегами, руководством, клиентами;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К 2.3 –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Владеть обязательными видами внутриаптечного контроля лекарственных средств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84 (</w:t>
      </w:r>
      <w:r>
        <w:rPr>
          <w:rFonts w:cs="Times New Roman" w:ascii="Times New Roman" w:hAnsi="Times New Roman"/>
          <w:b/>
          <w:sz w:val="20"/>
          <w:szCs w:val="20"/>
        </w:rPr>
        <w:t>задание на последовательность действий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Укажите правильную последовательность действия при заполнении бюретки раствором титранта.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юретку два-три раза ополаскивают небольшой порцией раствора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полняют бюретку раствором, выше нулевого деления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станавливают уровень жидкости в бюретке на нулевое деление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юретку сначала хорошо промывают и укрепляют вертикально в штативе удаляют пузырьки воздуха из носика бюретки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4 1 2 3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85 (</w:t>
      </w:r>
      <w:r>
        <w:rPr>
          <w:rFonts w:cs="Times New Roman" w:ascii="Times New Roman" w:hAnsi="Times New Roman"/>
          <w:b/>
          <w:sz w:val="20"/>
          <w:szCs w:val="20"/>
        </w:rPr>
        <w:t>задание на последовательность действий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Укажите последовательность действий при приготовлении раствора с заданной молярной концентрацией эквивалента способом разбавления концентрированного раствора.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1) отмерить необходимый объем концентрированного раствора цилиндром</w:t>
      </w:r>
    </w:p>
    <w:p>
      <w:pPr>
        <w:pStyle w:val="Normal"/>
        <w:spacing w:lineRule="auto" w:line="240" w:before="0" w:after="0"/>
        <w:ind w:left="900" w:hanging="36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2) перенести концентрированный раствор в мерную колбу заданного объема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3) добавить воды в мерную колбу до метки и перемешать </w:t>
      </w:r>
    </w:p>
    <w:p>
      <w:pPr>
        <w:pStyle w:val="Normal"/>
        <w:spacing w:lineRule="auto" w:line="240" w:before="0" w:after="0"/>
        <w:ind w:left="900" w:hanging="36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4) определить плотность концентрированного раствора с помощью ареометра</w:t>
      </w:r>
    </w:p>
    <w:p>
      <w:pPr>
        <w:pStyle w:val="Normal"/>
        <w:widowControl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5) сделать расчет объема концентрированного раствор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4 5 1 2 3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86 (</w:t>
      </w:r>
      <w:r>
        <w:rPr>
          <w:rFonts w:cs="Times New Roman" w:ascii="Times New Roman" w:hAnsi="Times New Roman"/>
          <w:b/>
          <w:sz w:val="20"/>
          <w:szCs w:val="20"/>
        </w:rPr>
        <w:t>задание на последовательность действий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Укажите правильную последовательность действий при приготовлении рабочего раствора гидроксида натрия: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644" w:hanging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расчет необходимого объема концентрированного раствора щелочи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644" w:hanging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определение плотности концентрированного раствора щелочи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644" w:hanging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тандартизация рабочего раствора щелочи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644" w:hanging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иготовление рабочего раствора щелочи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644" w:hanging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иготовление концентрированного раствора щелочи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5 2 1 4 3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87 (</w:t>
      </w:r>
      <w:r>
        <w:rPr>
          <w:rFonts w:cs="Times New Roman" w:ascii="Times New Roman" w:hAnsi="Times New Roman"/>
          <w:b/>
          <w:sz w:val="20"/>
          <w:szCs w:val="20"/>
        </w:rPr>
        <w:t>задание на последовательность действий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Укажите последовательность действий при приготовлении рабочего раствора хлороводородной кислоты.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Расчет необходимого объема концентрированного раствора хлороводородной кислоты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Определение плотности концентрированного раствора хлороводородной кислоты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тандартизация рабочего раствора хлороводородной кислоты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иготовление рабочего раствора хлороводородной кислоты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2 1 4 3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88 (</w:t>
      </w:r>
      <w:r>
        <w:rPr>
          <w:rFonts w:cs="Times New Roman" w:ascii="Times New Roman" w:hAnsi="Times New Roman"/>
          <w:b/>
          <w:sz w:val="20"/>
          <w:szCs w:val="20"/>
        </w:rPr>
        <w:t>задание на последовательность действий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Укажите правильную последовательность приготовления стандартного раствора тиосульфата натр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Стандартизировать раствор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Ввести в раствор небольшое количество карбоната натр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Приготовить раствор </w:t>
      </w:r>
      <w:r>
        <w:rPr>
          <w:rFonts w:cs="Times New Roman" w:ascii="Times New Roman" w:hAnsi="Times New Roman"/>
          <w:sz w:val="20"/>
          <w:szCs w:val="20"/>
          <w:lang w:val="en-US"/>
        </w:rPr>
        <w:t>Na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приблизительной концентрации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Оставить раствор на 7-10 дней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Ответ: 3 2 4 1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ОК 07 – Содействовать сохранению окружающей среды, ресурсосбережению, эффективно действовать в чрезвычайных ситуациях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К 2.3 –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Владеть обязательными видами внутриаптечного контроля лекарственных средств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89 (</w:t>
      </w:r>
      <w:r>
        <w:rPr>
          <w:rFonts w:cs="Times New Roman" w:ascii="Times New Roman" w:hAnsi="Times New Roman"/>
          <w:b/>
          <w:sz w:val="20"/>
          <w:szCs w:val="20"/>
        </w:rPr>
        <w:t>задание на последовательность действий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становите правильную последовательность при проведении реакции обнаружения катионов алюминия раствором нитрата кобальта.</w:t>
      </w:r>
    </w:p>
    <w:p>
      <w:pPr>
        <w:pStyle w:val="Normal"/>
        <w:numPr>
          <w:ilvl w:val="3"/>
          <w:numId w:val="9"/>
        </w:numPr>
        <w:spacing w:lineRule="auto" w:line="240" w:before="0" w:after="0"/>
        <w:ind w:left="2946" w:hanging="252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фильтровальную бумагу подсушивают над пламенем спиртовки</w:t>
      </w:r>
    </w:p>
    <w:p>
      <w:pPr>
        <w:pStyle w:val="Normal"/>
        <w:numPr>
          <w:ilvl w:val="3"/>
          <w:numId w:val="9"/>
        </w:numPr>
        <w:spacing w:lineRule="auto" w:line="240" w:before="0" w:after="0"/>
        <w:ind w:left="2946" w:hanging="252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обавляют каплю 0,05 М раствора нитрата кобальта</w:t>
      </w:r>
    </w:p>
    <w:p>
      <w:pPr>
        <w:pStyle w:val="Normal"/>
        <w:numPr>
          <w:ilvl w:val="3"/>
          <w:numId w:val="9"/>
        </w:numPr>
        <w:spacing w:lineRule="auto" w:line="240" w:before="0" w:after="0"/>
        <w:ind w:left="2946" w:hanging="252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 фильтровальную бумагу наносят каплю раствора соли алюминия</w:t>
      </w:r>
    </w:p>
    <w:p>
      <w:pPr>
        <w:pStyle w:val="Normal"/>
        <w:numPr>
          <w:ilvl w:val="3"/>
          <w:numId w:val="9"/>
        </w:numPr>
        <w:spacing w:lineRule="auto" w:line="240" w:before="0" w:after="0"/>
        <w:ind w:left="2946" w:hanging="252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умагу сжигают</w:t>
      </w:r>
    </w:p>
    <w:p>
      <w:pPr>
        <w:pStyle w:val="Normal"/>
        <w:numPr>
          <w:ilvl w:val="3"/>
          <w:numId w:val="9"/>
        </w:numPr>
        <w:spacing w:lineRule="auto" w:line="240" w:before="0" w:after="0"/>
        <w:ind w:left="2946" w:hanging="252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обавляют каплю разбавленной азотной кислоты</w:t>
      </w:r>
    </w:p>
    <w:p>
      <w:pPr>
        <w:pStyle w:val="Normal"/>
        <w:spacing w:lineRule="auto" w:line="240" w:before="0" w:after="0"/>
        <w:ind w:left="426" w:hanging="426"/>
        <w:rPr/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 xml:space="preserve">Ответ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 5 1 2 4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90 (</w:t>
      </w:r>
      <w:r>
        <w:rPr>
          <w:rFonts w:cs="Times New Roman" w:ascii="Times New Roman" w:hAnsi="Times New Roman"/>
          <w:b/>
          <w:sz w:val="20"/>
          <w:szCs w:val="20"/>
        </w:rPr>
        <w:t>задание на установление соответствия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Установите соответствие между катионом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аналитической группы и его электронной формулой.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Катион </w:t>
      </w:r>
      <w:r>
        <w:rPr>
          <w:rFonts w:eastAsia="Times New Roman" w:cs="Times New Roman" w:ascii="Times New Roman" w:hAnsi="Times New Roman"/>
          <w:i/>
          <w:sz w:val="20"/>
          <w:szCs w:val="20"/>
          <w:lang w:val="en-US" w:eastAsia="ru-RU"/>
        </w:rPr>
        <w:t>I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 аналитической группы</w:t>
        <w:tab/>
        <w:tab/>
        <w:t>Электронная формула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Литий</w:t>
        <w:tab/>
        <w:tab/>
        <w:tab/>
        <w:tab/>
        <w:tab/>
        <w:t>А) …2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p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6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o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трий</w:t>
        <w:tab/>
        <w:tab/>
        <w:tab/>
        <w:tab/>
        <w:tab/>
        <w:t>Б) 1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o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алий </w:t>
        <w:tab/>
        <w:tab/>
        <w:tab/>
        <w:tab/>
        <w:tab/>
        <w:t>В) комплексный ион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Аммоний </w:t>
        <w:tab/>
        <w:tab/>
        <w:tab/>
        <w:tab/>
        <w:t>Г) …3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p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6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o</w:t>
      </w:r>
    </w:p>
    <w:p>
      <w:pPr>
        <w:pStyle w:val="Normal"/>
        <w:spacing w:lineRule="auto" w:line="240" w:before="0" w:after="0"/>
        <w:rPr/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 xml:space="preserve">Ответ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Б 2А 3Г 4В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91 (</w:t>
      </w:r>
      <w:r>
        <w:rPr>
          <w:rFonts w:cs="Times New Roman" w:ascii="Times New Roman" w:hAnsi="Times New Roman"/>
          <w:b/>
          <w:sz w:val="20"/>
          <w:szCs w:val="20"/>
        </w:rPr>
        <w:t>задание на установление соответствия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>Установите соответствие между названием метода титриметрического анализа и формулой установочного вещества, применяемого в данном методе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Название метода</w:t>
        <w:tab/>
        <w:tab/>
        <w:tab/>
        <w:tab/>
        <w:t>Формула установочного веще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) Оксидиметрия </w:t>
        <w:tab/>
        <w:tab/>
        <w:tab/>
        <w:tab/>
        <w:tab/>
        <w:t>А) K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>Cr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  <w:vertAlign w:val="subscript"/>
        </w:rPr>
        <w:t>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Комплексометрия</w:t>
        <w:tab/>
        <w:tab/>
        <w:tab/>
        <w:tab/>
        <w:tab/>
        <w:t>Б) H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  <w:vertAlign w:val="subscript"/>
        </w:rPr>
        <w:t>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3) Метод осаждения</w:t>
        <w:tab/>
        <w:tab/>
        <w:tab/>
        <w:tab/>
        <w:tab/>
        <w:t>В) Na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  <w:vertAlign w:val="subscript"/>
        </w:rPr>
        <w:t>7</w:t>
      </w:r>
      <w:r>
        <w:rPr>
          <w:rFonts w:cs="Times New Roman" w:ascii="Times New Roman" w:hAnsi="Times New Roman"/>
          <w:sz w:val="20"/>
          <w:szCs w:val="20"/>
        </w:rPr>
        <w:t>x10H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>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Метод кислотно-основного титрования</w:t>
        <w:tab/>
        <w:tab/>
        <w:t>Г) NaC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Д) ZnSO</w:t>
      </w:r>
      <w:r>
        <w:rPr>
          <w:rFonts w:cs="Times New Roman" w:ascii="Times New Roman" w:hAnsi="Times New Roman"/>
          <w:sz w:val="20"/>
          <w:szCs w:val="20"/>
          <w:vertAlign w:val="subscript"/>
        </w:rPr>
        <w:t>4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 xml:space="preserve">Ответ: </w:t>
      </w:r>
      <w:r>
        <w:rPr>
          <w:rFonts w:cs="Times New Roman" w:ascii="Times New Roman" w:hAnsi="Times New Roman"/>
          <w:sz w:val="20"/>
          <w:szCs w:val="20"/>
        </w:rPr>
        <w:t>1Б 2Д 3Г 4В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92 (</w:t>
      </w:r>
      <w:r>
        <w:rPr>
          <w:rFonts w:cs="Times New Roman" w:ascii="Times New Roman" w:hAnsi="Times New Roman"/>
          <w:b/>
          <w:sz w:val="20"/>
          <w:szCs w:val="20"/>
        </w:rPr>
        <w:t>задание на установление соответствия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налитические реагенты подразделяются по признаку взаимодействия с:</w:t>
      </w:r>
    </w:p>
    <w:p>
      <w:pPr>
        <w:pStyle w:val="Normal"/>
        <w:spacing w:lineRule="auto" w:line="240" w:before="0" w:after="0"/>
        <w:ind w:left="720" w:hanging="11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Число ионов</w:t>
        <w:tab/>
        <w:tab/>
        <w:tab/>
        <w:tab/>
        <w:tab/>
        <w:t>Реагент</w:t>
      </w:r>
    </w:p>
    <w:p>
      <w:pPr>
        <w:pStyle w:val="Normal"/>
        <w:spacing w:lineRule="auto" w:line="240" w:before="0" w:after="0"/>
        <w:ind w:left="720" w:hanging="1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) один ион</w:t>
        <w:tab/>
        <w:tab/>
        <w:tab/>
        <w:tab/>
        <w:tab/>
        <w:t>А) групповой</w:t>
      </w:r>
    </w:p>
    <w:p>
      <w:pPr>
        <w:pStyle w:val="Normal"/>
        <w:spacing w:lineRule="auto" w:line="240" w:before="0" w:after="0"/>
        <w:ind w:left="720" w:hanging="1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) группа ионов (для ее обнаружения)</w:t>
        <w:tab/>
        <w:tab/>
        <w:t>Б) селективный</w:t>
      </w:r>
    </w:p>
    <w:p>
      <w:pPr>
        <w:pStyle w:val="Normal"/>
        <w:spacing w:lineRule="auto" w:line="240" w:before="0" w:after="0"/>
        <w:ind w:left="720" w:hanging="1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) один или небольшим числом ионов</w:t>
        <w:tab/>
        <w:tab/>
        <w:t>В) специфический</w:t>
      </w:r>
    </w:p>
    <w:p>
      <w:pPr>
        <w:pStyle w:val="Normal"/>
        <w:spacing w:lineRule="auto" w:line="240" w:before="0" w:after="0"/>
        <w:ind w:left="720" w:hanging="1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) многие ионы</w:t>
        <w:tab/>
        <w:tab/>
        <w:tab/>
        <w:tab/>
        <w:tab/>
        <w:t>Г) характерный</w:t>
        <w:tab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вет: 1В, 2А, 3В, 4Г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Cs/>
          <w:sz w:val="20"/>
          <w:szCs w:val="20"/>
          <w:lang w:eastAsia="ru-RU"/>
        </w:rPr>
        <w:t xml:space="preserve">ОК 02 –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К 2.3 –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Владеть обязательными видами внутриаптечного контроля лекарственных средств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93 (</w:t>
      </w:r>
      <w:r>
        <w:rPr>
          <w:rFonts w:cs="Times New Roman" w:ascii="Times New Roman" w:hAnsi="Times New Roman"/>
          <w:b/>
          <w:sz w:val="20"/>
          <w:szCs w:val="20"/>
        </w:rPr>
        <w:t>задание на установление соответствия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становите соответствие между величиной и ее размерностью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Размерность</w:t>
        <w:tab/>
        <w:tab/>
        <w:tab/>
        <w:tab/>
        <w:t>Величина</w:t>
      </w:r>
    </w:p>
    <w:p>
      <w:pPr>
        <w:pStyle w:val="Normal"/>
        <w:numPr>
          <w:ilvl w:val="1"/>
          <w:numId w:val="15"/>
        </w:numPr>
        <w:spacing w:lineRule="auto" w:line="240" w:before="0" w:after="0"/>
        <w:ind w:left="993" w:hanging="284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оль/дм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>А) количество вещества</w:t>
      </w:r>
    </w:p>
    <w:p>
      <w:pPr>
        <w:pStyle w:val="Normal"/>
        <w:numPr>
          <w:ilvl w:val="1"/>
          <w:numId w:val="15"/>
        </w:numPr>
        <w:spacing w:lineRule="auto" w:line="240" w:before="0" w:after="0"/>
        <w:ind w:left="993" w:hanging="284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/моль</w:t>
        <w:tab/>
        <w:tab/>
        <w:tab/>
        <w:tab/>
        <w:t>Б) молярная концентрация</w:t>
      </w:r>
    </w:p>
    <w:p>
      <w:pPr>
        <w:pStyle w:val="Normal"/>
        <w:numPr>
          <w:ilvl w:val="1"/>
          <w:numId w:val="15"/>
        </w:numPr>
        <w:spacing w:lineRule="auto" w:line="240" w:before="0" w:after="0"/>
        <w:ind w:left="993" w:hanging="284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/см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  <w:t>В) молярная масса</w:t>
      </w:r>
    </w:p>
    <w:p>
      <w:pPr>
        <w:pStyle w:val="Normal"/>
        <w:numPr>
          <w:ilvl w:val="1"/>
          <w:numId w:val="15"/>
        </w:numPr>
        <w:spacing w:lineRule="auto" w:line="240" w:before="0" w:after="0"/>
        <w:ind w:left="993" w:hanging="284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оль</w:t>
        <w:tab/>
        <w:tab/>
        <w:tab/>
        <w:tab/>
        <w:tab/>
        <w:t>Г) титр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вет: 1Б, 2В, 3Г, 4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94 (</w:t>
      </w:r>
      <w:r>
        <w:rPr>
          <w:rFonts w:cs="Times New Roman" w:ascii="Times New Roman" w:hAnsi="Times New Roman"/>
          <w:b/>
          <w:sz w:val="20"/>
          <w:szCs w:val="20"/>
        </w:rPr>
        <w:t>задание на установление соответствия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становите соответствие между формулой соединения и классом, к которому оно принадлежит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Формула</w:t>
        <w:tab/>
        <w:tab/>
        <w:tab/>
        <w:tab/>
        <w:tab/>
        <w:t>Класс соединения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) ОН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–</w:t>
        <w:tab/>
        <w:tab/>
        <w:tab/>
        <w:tab/>
        <w:tab/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) кислота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HCI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  <w:t xml:space="preserve">Б) основание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NH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CH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COOH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>В) амфолит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вет: 1Б, 2А, 3В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95 (</w:t>
      </w:r>
      <w:r>
        <w:rPr>
          <w:rFonts w:cs="Times New Roman" w:ascii="Times New Roman" w:hAnsi="Times New Roman"/>
          <w:b/>
          <w:sz w:val="20"/>
          <w:szCs w:val="20"/>
        </w:rPr>
        <w:t>задание на установление соответствия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>Установите соответствие между способом выражения концентрации вещества и ее размерностью в СИ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Способ выражения концентрации вещества </w:t>
        <w:tab/>
        <w:tab/>
        <w:t>Размерность в СИ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 Молярная концентрация вещества</w:t>
        <w:tab/>
        <w:tab/>
        <w:tab/>
        <w:t>А) моль/кг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. Молярная концентрация эквивалента</w:t>
        <w:tab/>
        <w:tab/>
        <w:tab/>
        <w:t>Б) безразмерная (доли единицы или %)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. Титр вещества</w:t>
        <w:tab/>
        <w:tab/>
        <w:tab/>
        <w:tab/>
        <w:tab/>
        <w:tab/>
        <w:t>В) моль/дм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3</w:t>
      </w:r>
    </w:p>
    <w:p>
      <w:pPr>
        <w:pStyle w:val="Normal"/>
        <w:widowControl w:val="false"/>
        <w:spacing w:lineRule="auto" w:line="240" w:before="0" w:after="0"/>
        <w:ind w:firstLine="426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. Титр раствора по определяемому веществу</w:t>
        <w:tab/>
        <w:tab/>
        <w:t>Г) г/см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3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вет: 1В, 2В, 3Г, 4Г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96 (</w:t>
      </w:r>
      <w:r>
        <w:rPr>
          <w:rFonts w:cs="Times New Roman" w:ascii="Times New Roman" w:hAnsi="Times New Roman"/>
          <w:b/>
          <w:sz w:val="20"/>
          <w:szCs w:val="20"/>
        </w:rPr>
        <w:t>задание на последовательность действий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>Укажите правильную последовательность действий при отборе аликвотной доли раствора пипеткой.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ипетку заполняют раствором с помощью резиновой груши до уровня, превышающего метку, и закрывают верхний конец указательным пальцем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ипетку ополаскивают дважды небольшими порциями раствора, который необходимо отобрать для анализа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легка приподнимают указательный палец и дают возможность плавно стечь до уровня метки 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жимают быстро палец к верхней части пипетки и переносят раствор в другую химическую посуду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вет: 2 1 3 4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97 (</w:t>
      </w:r>
      <w:r>
        <w:rPr>
          <w:rFonts w:cs="Times New Roman" w:ascii="Times New Roman" w:hAnsi="Times New Roman"/>
          <w:b/>
          <w:sz w:val="20"/>
          <w:szCs w:val="20"/>
        </w:rPr>
        <w:t>задание на установление соответствия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>Установите соответствие между методом приготовления раствора и формулой для расчета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Метод приготовления раствора</w:t>
        <w:tab/>
        <w:tab/>
        <w:t>Формула для расчета</w:t>
        <w:tab/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 навески твердого вещества</w:t>
        <w:tab/>
        <w:tab/>
        <w:t xml:space="preserve">А) </w:t>
      </w:r>
      <w:r>
        <w:rPr>
          <w:rFonts w:cs="Consolas" w:ascii="Consolas" w:hAnsi="Consolas"/>
          <w:b/>
          <w:bCs/>
          <w:sz w:val="20"/>
          <w:szCs w:val="20"/>
        </w:rPr>
        <w:drawing>
          <wp:inline distT="0" distB="0" distL="0" distR="0">
            <wp:extent cx="851535" cy="35369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бавления</w:t>
        <w:tab/>
        <w:tab/>
        <w:tab/>
        <w:tab/>
        <w:t xml:space="preserve">Б) </w:t>
      </w:r>
      <w:r>
        <w:rPr>
          <w:rFonts w:cs="Consolas" w:ascii="Consolas" w:hAnsi="Consolas"/>
          <w:b/>
          <w:bCs/>
          <w:sz w:val="20"/>
          <w:szCs w:val="20"/>
        </w:rPr>
        <w:drawing>
          <wp:inline distT="0" distB="0" distL="0" distR="0">
            <wp:extent cx="1387475" cy="33718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7475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 фиксанала</w:t>
        <w:tab/>
        <w:tab/>
        <w:tab/>
        <w:tab/>
        <w:t xml:space="preserve">В)  </w:t>
      </w:r>
      <w:r>
        <w:rPr>
          <w:rFonts w:cs="Times New Roman" w:ascii="Times New Roman" w:hAnsi="Times New Roman"/>
          <w:i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 xml:space="preserve">(X)= </w:t>
      </w:r>
      <w:r>
        <w:rPr>
          <w:rFonts w:cs="Times New Roman" w:ascii="Times New Roman" w:hAnsi="Times New Roman"/>
          <w:i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(X)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Times New Roman" w:ascii="Times New Roman" w:hAnsi="Times New Roman"/>
          <w:i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(X)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Times New Roman" w:ascii="Times New Roman" w:hAnsi="Times New Roman"/>
          <w:i/>
          <w:sz w:val="20"/>
          <w:szCs w:val="20"/>
        </w:rPr>
        <w:t>V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вет: 1А 2Б 3В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98 (</w:t>
      </w:r>
      <w:r>
        <w:rPr>
          <w:rFonts w:cs="Times New Roman" w:ascii="Times New Roman" w:hAnsi="Times New Roman"/>
          <w:b/>
          <w:sz w:val="20"/>
          <w:szCs w:val="20"/>
        </w:rPr>
        <w:t>задание на установление соответствия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становите соответствие между способом выражения концентрации вещества и его математическим выражением.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Способ выражения концентрации вещества </w:t>
        <w:tab/>
        <w:tab/>
        <w:tab/>
        <w:t>Математическое выражение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Молярная концентрация вещества эквивалента  </w:t>
        <w:tab/>
        <w:tab/>
        <w:t xml:space="preserve">А)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Т</w:t>
      </w: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>(Х)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eastAsia="ru-RU"/>
        </w:rPr>
        <w:t xml:space="preserve"> = 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eastAsia="ru-RU"/>
        </w:rPr>
        <w:drawing>
          <wp:inline distT="0" distB="0" distL="0" distR="0">
            <wp:extent cx="285750" cy="33147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1" t="-81" r="-9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2. Титр вещества (Х) </w:t>
        <w:tab/>
        <w:tab/>
        <w:tab/>
        <w:tab/>
        <w:tab/>
        <w:tab/>
        <w:t xml:space="preserve">Б)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с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Х) =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drawing>
          <wp:inline distT="0" distB="0" distL="0" distR="0">
            <wp:extent cx="628650" cy="30289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3. Титр раствора по определяемому веществу </w:t>
        <w:tab/>
        <w:tab/>
        <w:tab/>
        <w:t xml:space="preserve">В)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Т</w:t>
      </w: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>(В/А)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eastAsia="ru-RU"/>
        </w:rPr>
        <w:t xml:space="preserve"> = 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eastAsia="ru-RU"/>
        </w:rPr>
        <w:drawing>
          <wp:inline distT="0" distB="0" distL="0" distR="0">
            <wp:extent cx="593725" cy="29718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b/>
          <w:b/>
          <w:bCs/>
          <w:position w:val="-28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. Молярная концентрация вещества</w:t>
        <w:tab/>
        <w:tab/>
        <w:tab/>
        <w:tab/>
        <w:t xml:space="preserve">Г) </w:t>
      </w:r>
      <w:r>
        <w:rPr>
          <w:rFonts w:cs="Times New Roman" w:ascii="Times New Roman" w:hAnsi="Times New Roman"/>
          <w:i/>
          <w:sz w:val="20"/>
          <w:szCs w:val="20"/>
        </w:rPr>
        <w:t>с</w:t>
      </w:r>
      <w:r>
        <w:rPr>
          <w:rFonts w:cs="Times New Roman" w:ascii="Times New Roman" w:hAnsi="Times New Roman"/>
          <w:sz w:val="20"/>
          <w:szCs w:val="20"/>
        </w:rPr>
        <w:t xml:space="preserve"> (1/</w:t>
      </w:r>
      <w:r>
        <w:rPr>
          <w:rFonts w:cs="Times New Roman" w:ascii="Times New Roman" w:hAnsi="Times New Roman"/>
          <w:sz w:val="20"/>
          <w:szCs w:val="20"/>
          <w:lang w:val="en-US"/>
        </w:rPr>
        <w:t>z</w:t>
      </w:r>
      <w:r>
        <w:rPr>
          <w:rFonts w:cs="Times New Roman" w:ascii="Times New Roman" w:hAnsi="Times New Roman"/>
          <w:sz w:val="20"/>
          <w:szCs w:val="20"/>
        </w:rPr>
        <w:t xml:space="preserve"> Х) =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drawing>
          <wp:inline distT="0" distB="0" distL="0" distR="0">
            <wp:extent cx="828675" cy="33147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вет: 1Г 2А 3В 4Б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99 (</w:t>
      </w:r>
      <w:r>
        <w:rPr>
          <w:rFonts w:cs="Times New Roman" w:ascii="Times New Roman" w:hAnsi="Times New Roman"/>
          <w:b/>
          <w:sz w:val="20"/>
          <w:szCs w:val="20"/>
        </w:rPr>
        <w:t>задание на установление соответствия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>Установите соответствие между методом осадительного титрования и используемым индикатором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Метод:</w:t>
        <w:tab/>
        <w:tab/>
        <w:tab/>
        <w:tab/>
        <w:t>Индикаторы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76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ора</w:t>
        <w:tab/>
        <w:tab/>
        <w:tab/>
        <w:tab/>
        <w:t>А) металлохромные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76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Фаянса</w:t>
        <w:tab/>
        <w:tab/>
        <w:tab/>
        <w:tab/>
        <w:t>Б) осадительные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76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Фольгарда</w:t>
        <w:tab/>
        <w:tab/>
        <w:tab/>
        <w:t>В) адсорбционные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вет: 1Б 2В 3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eastAsia="ru-RU"/>
        </w:rPr>
        <w:t>100 (</w:t>
      </w:r>
      <w:r>
        <w:rPr>
          <w:rFonts w:cs="Times New Roman" w:ascii="Times New Roman" w:hAnsi="Times New Roman"/>
          <w:b/>
          <w:sz w:val="20"/>
          <w:szCs w:val="20"/>
        </w:rPr>
        <w:t>задание на установление соответствия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становите соответствие между методом аргентометрического титрования и определяемыми ионами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Методы</w:t>
        <w:tab/>
        <w:tab/>
        <w:tab/>
        <w:tab/>
        <w:t>Определяемые ионы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Фаянса</w:t>
        <w:tab/>
        <w:tab/>
        <w:tab/>
        <w:tab/>
        <w:t xml:space="preserve">А)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Cl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Br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–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ора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ab/>
        <w:tab/>
        <w:tab/>
        <w:tab/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) Cl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 w:eastAsia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, Br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 w:eastAsia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, I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 w:eastAsia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, CN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 w:eastAsia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, SCN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 w:eastAsia="ru-RU"/>
        </w:rPr>
        <w:t>–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Фольгарда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ab/>
        <w:tab/>
        <w:tab/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) Cl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 w:eastAsia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, Br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 w:eastAsia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, I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 w:eastAsia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, CN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 w:eastAsia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, SCN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 w:eastAsia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, S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 w:eastAsia="ru-RU"/>
        </w:rPr>
        <w:t>2–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вет: 1Б 2А 3В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Теоретические вопросы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iCs/>
          <w:sz w:val="20"/>
          <w:szCs w:val="20"/>
          <w:lang w:eastAsia="ru-RU"/>
        </w:rPr>
        <w:t xml:space="preserve">ОК 02 –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iCs/>
          <w:sz w:val="20"/>
          <w:szCs w:val="20"/>
          <w:lang w:eastAsia="ru-RU"/>
        </w:rPr>
        <w:t xml:space="preserve">ОК 04 –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Работать в коллективе и команде, эффективно взаимодействовать с коллегами, руководством, клиентам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К 07 – Содействовать сохранению окружающей среды, ресурсосбережению, эффективно действовать в чрезвычайных ситуациях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К 2.3 –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Владеть обязательными видами внутриаптечного контроля лекарственных средств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налитические признаки веществ и аналитические реакции. Типы аналитических реакций и реагентов: специфические, селективные, групповые. Приведите примеры. Укажите аналитические эффекты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Чувствительность аналитических реакций, ее количественная характеристика: предельное разбавление, предельная концентрация, минимальный объем предельно разбавленного раствора, предел обнаружения, показатель чувствительности.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сновные типы химических равновесий, применяемые в аналитической химии.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Закон действующих масс, его математическое выражение. Константа химического равновесия для реакций в растворах.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сновные положения теории растворов сильных электролитов. Активность электролитов, ионов, коэффициент активности.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Ионная сила раствора. Формула Дебая-Хюккеля.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ильные и слабые электролиты. Константы и степени ионизации, связь между ними.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менение закона действующих масс к гетерогенным равновесиям в системе осадок – насыщенный раствор малорастворимого электролита. Способы выражения растворимости малорастворимых электролитов.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окажите применение закона действующих масс к равновесиям в системе осадок – насыщенный раствор малорастворимого электролита. Укажите условие образования осадка.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ислотно-основная аналитическая классификация катионов на группы. Групповые реагенты. Приведите уравнения реакций взаимодействия групповых реагентов с катионами разных аналитических групп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бщая характеристика катионов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аналитической группы. Приведите характерные реакции катионов: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K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+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+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 Укажите аналитические эффекты, условия обнаружения катионов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бщая характеристика катионов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аналитической группы. Характерные реакции катионов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группы: Ag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+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, Pb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2+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 Укажите фармакопейные реакции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бщая характеристика катионов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аналитической группы. Характерные реакции катионов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группы: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Ca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2+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Ba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2+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 Укажите фармакопейные реакции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бщая характеристика катионов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аналитической группы. Характерные реакции катионов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группы: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Zn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2+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Al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3+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 Укажите фармакопейные реакции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бщая характеристика катионов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аналитической группы. Приведите уравнения реакций взаимодействия катионов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группы с групповым реагентом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бщая характеристика катионов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аналитической группы. Характерные реакции катионов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группы: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Mg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2+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Fe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2+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Fe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3+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 Укажите фармакопейные реакции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бщая характеристика катионов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VI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аналитической группы. Приведите уравнения реакций взаимодействия катионов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VI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группы с групповым реагентом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бщая характеристика катионов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VI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аналитической группы. Характерные реакции катионов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VI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группы: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2+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Cu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2+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 Укажите фармакопейные реакции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бщая характеристика анионов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аналитической группы. Характерные реакции анионов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группы: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SO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ru-RU"/>
        </w:rPr>
        <w:t>4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2-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2-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SO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2-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2-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 Укажите фармакопейные реакции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бщая характеристика анионов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аналитической группы. Характерные реакции анионов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группы: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Cl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Br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 Укажите фармакопейные реакции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бщая характеристика анионов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аналитической группы. Характерные реакции анионов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группы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NO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NO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CH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COO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 Укажите фармакопейные реакции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Титриметрический анализ. Основные понятия: аликвота, титрант, титрование, точка эквивалентности, конечная точка титрования, индикатор, кривая титрования.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лассификация методов титриметрического анализа по типу химических реакций. Требования, предъявляемые к реакциям в титриметрическом анализе.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Дайте определение понятия «стандартный (титрованный) раствор». Способы выражения его концентрации: молярная концентрация, молярная концентрация эквивалента, фактор эквивалентности, титриметрический фактор пересчета, поправочный коэффициент.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тандартные (титрованные) растворы и их использование в титриметрии, примеры. Способы приготовления и хранения титрантов, примеры.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ервичные стандартные (установочные) вещества. Требования к ним.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ущность основных приемов титрования: прямое, обратное, заместительное. Примеры.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Метод отдельных навесок и метод пипетирования (аликвотных частей). Их сущность, достоинства и недостат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К 07 – Содействовать сохранению окружающей среды, ресурсосбережению, эффективно действовать в чрезвычайных ситуация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К 2.3 –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Владеть обязательными видами внутриаптечного контроля лекарственных средст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ислотно-основное титрование. Сущность метода.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Типы кислотно-основного титрования: ацидиметрия, алкалиметрия, титранты метода.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готовление и стандартизация раствора гидроксида натрия по щавелевой кислоте.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ерманганатометрическое титрование. Сущность метода. Условия проведения титрования. Применение перманганатометрии.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Йодиметрическое титрование для определения восстановителей прямым титрованием. Условия проведения титрования. Определение конечной точки.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готовление раствора йода, его стандартизация и хранение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Йодометрическое титрование для определения окислителей заместительным титрованием. Сущность метода.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готовление, стандартизация и хранение титранта – раствора тиосульфата натрия.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Броматометрическое титрование. Сущность метода. Титрант метода, его приготовление, стандартизация.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Условия проведения титрования, определение конечной точки титрования. Применение броматометрии.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итритометрическое титрование. Применение нитритометрического титрования для определения органических лекарственных веществ, содержащих аминогруппу.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ясните, как с помощью внешних и внутренних индикаторов фиксируется конечная точка титрования в нитритометрии.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омплексонометрическое титрование. Понятие о комплексонатах металлов.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Индикаторы комплексонометрии (металлохромные индикаторы), принцип их действия, требования, предъявляемые к металлохромным индикаторам.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садительное титрование. Аргентометрическое титрование. Метод Мора, Фаянса, Фольгарда. Условия определения. Индикатор метода, механизм его действ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ОК 09 –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Использовать информационные технологии в профессиональной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К 2.3 –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Владеть обязательными видами внутриаптечного контроля лекарственных средст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птические методы анализа. Сущность, классификация оптических методов анализа: по изучаемым объектам, по характеру взаимодействия электромагнитного излучения с веществом, по используемой области электромагнитного спектра, по природе энергетических переходов.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сновной закон светопоглощения – закон Бугера–Ламберта-Бера.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Рефрактометрия. Сущность метода. Применение в фармацевтическом анализе.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Хроматографические методы анализа. Сущность, классификация: по механизму разделения веществ, по агрегатному состоянию фаз, по технике эксперимента, по способу относительного перемещения фаз.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Электрохимические методы анализа, сущность, классификация.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ндуктометрический анализ. Принцип метода. Основные понятия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тенциометрический анализ. Принцип метода. Основные понят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 xml:space="preserve">Типовые расчетные задач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Cs/>
          <w:sz w:val="20"/>
          <w:szCs w:val="20"/>
          <w:lang w:eastAsia="ru-RU"/>
        </w:rPr>
        <w:t xml:space="preserve">ОК 02 –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Cs/>
          <w:sz w:val="20"/>
          <w:szCs w:val="20"/>
          <w:lang w:eastAsia="ru-RU"/>
        </w:rPr>
        <w:t xml:space="preserve">ОК 04 –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Работать в коллективе и команде, эффективно взаимодействовать с коллегами, руководством, клиентам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К 07 – Содействовать сохранению окружающей среды, ресурсосбережению, эффективно действовать в чрезвычайных ситуациях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ОК 09 –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Использовать информационные технологии в профессиональной деятельно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К 2.3 –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Владеть обязательными видами внутриаптечного контроля лекарственных средст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Расчет ионной силы и активности ионов; рН растворов сильных кислот и оснований, характеристик чувствительности аналитических реакций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пределение: массовой доли вещества в растворе, молярной концентрации вещества, молярной концентрации эквивалента вещества, титра раствора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счеты: по приготовлению растворов стандартных (установочных) веществ, титрантов; концентрации титранта; массы и массовой доли определяемого вещества по результатам прям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644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08"/>
        </w:tabs>
        <w:ind w:left="644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08"/>
        </w:tabs>
        <w:ind w:left="644" w:hanging="360"/>
      </w:pPr>
      <w:rPr>
        <w:rFonts w:cs="Times New Roman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3"/>
    <w:lvlOverride w:ilvl="0">
      <w:startOverride w:val="1"/>
    </w:lvlOverride>
  </w:num>
  <w:num w:numId="2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0T15:53:00Z</dcterms:created>
  <dc:creator>Онбыш Татьяна Евгеньевна</dc:creator>
  <dc:description/>
  <cp:keywords/>
  <dc:language>en-US</dc:language>
  <cp:lastModifiedBy>Мильченко Надежда Олеговна</cp:lastModifiedBy>
  <dcterms:modified xsi:type="dcterms:W3CDTF">2025-11-18T10:03:00Z</dcterms:modified>
  <cp:revision>30</cp:revision>
  <dc:subject/>
  <dc:title/>
</cp:coreProperties>
</file>